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ENCUESTA DE CLIMA LABORAL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us opiniones son confidenciales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right" w:pos="10266" w:leader="none"/>
        </w:tabs>
        <w:spacing w:lineRule="auto" w:line="240" w:before="0" w:after="0"/>
        <w:jc w:val="both"/>
        <w:rPr/>
      </w:pPr>
      <w:r>
        <w:rPr>
          <w:rFonts w:cs="Calibri"/>
        </w:rPr>
        <w:t xml:space="preserve">Gracias por colaborar en los Sistemas de ISO 9001:2015 del Instituto Tecnológico de </w:t>
      </w:r>
      <w:r>
        <w:rPr>
          <w:rFonts w:cs="Calibri"/>
          <w:u w:val="single"/>
        </w:rPr>
        <w:t>HUEJUTLA</w:t>
      </w:r>
      <w:r>
        <w:rPr>
          <w:rFonts w:cs="Calibri"/>
        </w:rPr>
        <w:t>.</w:t>
      </w:r>
    </w:p>
    <w:p>
      <w:pPr>
        <w:pStyle w:val="Normal"/>
        <w:tabs>
          <w:tab w:val="clear" w:pos="708"/>
          <w:tab w:val="right" w:pos="10266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4240</wp:posOffset>
                </wp:positionH>
                <wp:positionV relativeFrom="paragraph">
                  <wp:posOffset>62865</wp:posOffset>
                </wp:positionV>
                <wp:extent cx="275590" cy="290195"/>
                <wp:effectExtent l="0" t="0" r="17145" b="1714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307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24.2pt;mso-wrap-distance-left:9.05pt;mso-wrap-distance-right:9.05pt;mso-wrap-distance-top:0pt;mso-wrap-distance-bottom:0pt;margin-top:4.95pt;mso-position-vertical-relative:text;margin-left:471.2pt;mso-position-horizontal-relative:text">
                <v:shadow on="t" color="#7F7F7F" offset="1.35pt,1.35pt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7940</wp:posOffset>
                </wp:positionH>
                <wp:positionV relativeFrom="paragraph">
                  <wp:posOffset>62865</wp:posOffset>
                </wp:positionV>
                <wp:extent cx="262890" cy="290195"/>
                <wp:effectExtent l="0" t="0" r="17145" b="1714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307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2060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0pt" style="position:absolute;rotation:-0;width:22.05pt;height:24.2pt;mso-wrap-distance-left:9.05pt;mso-wrap-distance-right:9.05pt;mso-wrap-distance-top:0pt;mso-wrap-distance-bottom:0pt;margin-top:4.95pt;mso-position-vertical-relative:text;margin-left:402.2pt;mso-position-horizontal-relative:text">
                <v:shadow on="t" color="#7F7F7F" offset="1.35pt,1.35pt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Marca con una X según corresponda:</w:t>
        <w:tab/>
        <w:tab/>
        <w:tab/>
        <w:tab/>
        <w:tab/>
        <w:tab/>
        <w:t xml:space="preserve">Hombre    Mujer  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right" w:pos="10266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ara jefes/as de Departamento.</w:t>
      </w:r>
    </w:p>
    <w:p>
      <w:pPr>
        <w:pStyle w:val="Normal"/>
        <w:tabs>
          <w:tab w:val="clear" w:pos="708"/>
          <w:tab w:val="right" w:pos="10266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Subdirección a la que pertenecen: ________________________________</w:t>
      </w:r>
    </w:p>
    <w:p>
      <w:pPr>
        <w:pStyle w:val="Normal"/>
        <w:tabs>
          <w:tab w:val="clear" w:pos="708"/>
          <w:tab w:val="right" w:pos="10266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right" w:pos="10266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ara el resto del personal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>Departamento de Adscripción</w:t>
      </w:r>
      <w:r>
        <w:rPr>
          <w:rFonts w:cs="Calibri"/>
        </w:rPr>
        <w:t xml:space="preserve">: </w:t>
      </w:r>
      <w:r>
        <w:rPr>
          <w:rFonts w:cs="Calibri"/>
          <w:u w:val="single"/>
        </w:rPr>
        <w:t xml:space="preserve">                   __________________________             </w:t>
      </w:r>
      <w:r>
        <w:rPr>
          <w:rFonts w:cs="Calibri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Instrucciones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El propósito de esta encuesta es identificar las áreas de oportunidad que nos permitan determinar y gestionar el ambiente de trabajo adecuado para cumplir con los requerimientos del Servicio Educativo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Recuerda que las respuestas son opiniones basadas en tu experiencia de trabajo, por lo tanto no hay respuestas correctas o incorrectas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Por favor, te pedimos que leas cuidadosamente cada una de las preguntas y marques con una X el número que describa mejor tu opinión, con base en la escala siguiente:   </w:t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81"/>
        <w:gridCol w:w="2081"/>
        <w:gridCol w:w="2081"/>
        <w:gridCol w:w="2082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otalmente de acuerd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arcialmente de acuerd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ndiferenci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arcialmente en desacuerd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otalmente en desacuerdo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1.- CONDICIONES DE TRABAJO</w:t>
      </w:r>
    </w:p>
    <w:tbl>
      <w:tblPr>
        <w:tblW w:w="10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8387"/>
        <w:gridCol w:w="328"/>
        <w:gridCol w:w="328"/>
        <w:gridCol w:w="328"/>
        <w:gridCol w:w="328"/>
        <w:gridCol w:w="328"/>
      </w:tblGrid>
      <w:tr>
        <w:trPr/>
        <w:tc>
          <w:tcPr>
            <w:tcW w:w="9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engo definidas claramente las funciones de mi puesto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2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a carga de trabajo que hago es igual a la de mis compañeras/os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3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uento con los elementos necesarios para ejecutar mi trabajo (mobiliario, equipo y herramientas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4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nsidero que realizo mi trabajo bajo condiciones seguras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5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alizo tranquilamente mi trabajo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6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l quedarme tiempo adicional para la realización de mi trabajo, no me molesta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7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stoy capacitada/o lo suficiente para hacer bien mi trabajo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8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as funciones de mi puesto, las desempeño de acuerdo a lo declarado en el Manual de Organización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9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nsidero que tengo estabilidad laboral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firstLine="708"/>
        <w:rPr>
          <w:rFonts w:cs="Calibri"/>
        </w:rPr>
      </w:pPr>
      <w:r>
        <w:rPr>
          <w:rFonts w:cs="Calibri"/>
        </w:rPr>
        <w:t>Si su respuesta a la pregunta 1.7 es diferente a 5.</w:t>
      </w:r>
    </w:p>
    <w:p>
      <w:pPr>
        <w:pStyle w:val="Normal"/>
        <w:spacing w:lineRule="auto" w:line="240" w:before="0" w:after="0"/>
        <w:ind w:firstLine="708"/>
        <w:rPr>
          <w:rFonts w:cs="Calibri"/>
        </w:rPr>
      </w:pPr>
      <w:r>
        <w:rPr>
          <w:rFonts w:cs="Calibri"/>
        </w:rPr>
        <w:t>Que capacitación consideras que requieres: (marca todas las que consideres necesarias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Para el desempeño de tu trabajo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Para tu superación personal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De cooperación en tu área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De supervisión por parte de tu jefa/e inmediata/o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Otro(s)      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2.- COOPERACIÓN</w:t>
      </w:r>
    </w:p>
    <w:tbl>
      <w:tblPr>
        <w:tblW w:w="10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426"/>
        <w:gridCol w:w="328"/>
        <w:gridCol w:w="328"/>
        <w:gridCol w:w="328"/>
        <w:gridCol w:w="328"/>
        <w:gridCol w:w="328"/>
      </w:tblGrid>
      <w:tr>
        <w:trPr/>
        <w:tc>
          <w:tcPr>
            <w:tcW w:w="8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1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is compañeras/os de trabajo comparten conmigo información que me ayuda a realizar mi trabajo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2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nsidero que las relaciones entre el personal de los diferentes departamentos es buena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3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nsidero que en mi área podemos trabajar en equipo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4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nsidero que con las demás áreas de trabajo podemos trabajar en equipo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5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nsidero que me integro fácilmente a cualquier área de trabajo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3.- SUPERVISIÓN</w:t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360"/>
        <w:gridCol w:w="328"/>
        <w:gridCol w:w="328"/>
        <w:gridCol w:w="328"/>
        <w:gridCol w:w="328"/>
        <w:gridCol w:w="328"/>
      </w:tblGrid>
      <w:tr>
        <w:trPr/>
        <w:tc>
          <w:tcPr>
            <w:tcW w:w="8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i jefa/e es respetuosa/o conmigo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i jefa/e conoce lo suficiente para resolver los problemas que se presentan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i jefa/e atiende mis dudas e inquietudes rápidamente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a permanencia en mi lugar de trabajo es independiente de la relación personal con mi jefa/e inmediata/o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i jefa/e solamente me pide que me quede tiempo adicional cuando es necesario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6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stoy de acuerdo que mi trabajo sea supervisado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7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i jefa/e me apoya en la solución de problemas que se presentan en mi trabajo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8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e siento satisfecho por el desempeño de mi jefa/e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4.-  CONDICIONES FÍSICAS DE TRABAJO</w:t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301"/>
        <w:gridCol w:w="335"/>
        <w:gridCol w:w="335"/>
        <w:gridCol w:w="335"/>
        <w:gridCol w:w="328"/>
        <w:gridCol w:w="328"/>
      </w:tblGrid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.1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l espacio físico donde realizó mis actividades es adecuado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.2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nsidero que realizo mi trabajo en condiciones seguras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.3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ra la realización de mi  actividad los niveles de ruido son adecuados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.4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ra la realización de mi actividad las condiciones de temperatura son adecuadas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.5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ra la realización de mi actividad los niveles de humedad  son adecuados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.6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ara la realización de mi actividad los niveles de iluminación son adecuados. 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.7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ara la realización de mi actividad las condiciones de ventilación son adecuadas. 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5.-  SATISFACCIÓN EN EL TRABAJO</w:t>
      </w:r>
    </w:p>
    <w:tbl>
      <w:tblPr>
        <w:tblW w:w="10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8395"/>
        <w:gridCol w:w="328"/>
        <w:gridCol w:w="328"/>
        <w:gridCol w:w="328"/>
        <w:gridCol w:w="328"/>
        <w:gridCol w:w="328"/>
      </w:tblGrid>
      <w:tr>
        <w:trPr/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.1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e gusta mi trabajo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.2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e gusta mi horario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.3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ermanecería en este Instituto aunque me ofrecieran un trabajo similar por el mismo sueldo en otra organización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.4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e gustaría permanecer en mi departamento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.5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e siento satisfecha/o con mi jefa/e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.6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stoy motivada/o por el reconocimiento que mi jefa/e inmediata/o da a mi trabajo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.7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stoy motivada/o por el reconocimiento que los directivos dan a mi trabajo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6.  COMPATIBILIDAD ENTRE LA VIDA LABORAL Y FAMILIAR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ontesta solo las preguntas que apliquen a tu situación</w:t>
      </w:r>
    </w:p>
    <w:tbl>
      <w:tblPr>
        <w:tblW w:w="11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25"/>
        <w:gridCol w:w="328"/>
        <w:gridCol w:w="328"/>
        <w:gridCol w:w="328"/>
        <w:gridCol w:w="328"/>
        <w:gridCol w:w="328"/>
      </w:tblGrid>
      <w:tr>
        <w:trPr/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.1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l Tecnológico permite desarrollarme en mi trabajo sin descuidar mi vida personal y/o familiar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.2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uando tengo necesidad de atender asuntos familiares mi jefa/e me da las facilidades para atenderlos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.3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uando requiero atender asuntos relacionados con mis hijas/os el Instituto me da las facilidades para hacerlo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.4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stoy satisfecha/o con el servicio de guardería que me provee el ISSSTE (IMSS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.5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uando regreso de permiso conservo mi posición en el trabajo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5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7"/>
        <w:gridCol w:w="1360"/>
        <w:gridCol w:w="1320"/>
      </w:tblGrid>
      <w:tr>
        <w:trPr>
          <w:trHeight w:val="482" w:hRule="atLeast"/>
        </w:trPr>
        <w:tc>
          <w:tcPr>
            <w:tcW w:w="5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RESPONSABILIDADES FAMILIARES</w:t>
            </w:r>
          </w:p>
        </w:tc>
      </w:tr>
      <w:tr>
        <w:trPr>
          <w:trHeight w:val="509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Número de hijas/hijos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Hombres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</w:rPr>
              <w:t>Mujeres</w:t>
            </w:r>
          </w:p>
        </w:tc>
      </w:tr>
      <w:tr>
        <w:trPr>
          <w:trHeight w:val="509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 o má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Menor a 6 año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2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De 7 a 12 año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8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3 a 15 año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8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Más de 16 año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5670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707"/>
      </w:tblGrid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DISTRIBUCIÓN POR EDADES DEL PERSONAL 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nos de 20 año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e 20 a 25 año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e 26 a 35 año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e 36 a 44 año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e 45 a 54 año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5 o más año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5670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707"/>
      </w:tblGrid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NIVEL DE ESTUDIOS DEL PERSONAL 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in estudio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imaria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ecundaria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eparatoria/</w:t>
              <w:br/>
              <w:t>estudios técnico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icenciatura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sgrado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0098"/>
      </w:tblGrid>
      <w:tr>
        <w:trPr/>
        <w:tc>
          <w:tcPr>
            <w:tcW w:w="1048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i fueras el/la Director/a de este Instituto, ¿Qué harías por mejorar su desempeño?  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00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0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10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48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¿Qué te gustaría que el Instituto Tecnológico de ______________ hiciera por tí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0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0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10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48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¿Qué harías para mejorar el Ambiente de Trabajo en el Instituto Tecnológico de _____________________?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0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0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10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4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mentario  o sugerencias que nos quieras comparti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0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0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10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40" w:right="9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34950</wp:posOffset>
          </wp:positionH>
          <wp:positionV relativeFrom="paragraph">
            <wp:posOffset>40005</wp:posOffset>
          </wp:positionV>
          <wp:extent cx="511810" cy="4387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82" r="-7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579755" cy="418465"/>
          <wp:effectExtent l="0" t="0" r="0" b="0"/>
          <wp:docPr id="5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8" t="-66" r="-4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975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3"/>
      <w:gridCol w:w="5665"/>
      <w:gridCol w:w="2577"/>
    </w:tblGrid>
    <w:tr>
      <w:trPr>
        <w:trHeight w:val="535" w:hRule="atLeast"/>
      </w:trPr>
      <w:tc>
        <w:tcPr>
          <w:tcW w:w="2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360" w:leader="none"/>
              <w:tab w:val="center" w:pos="1077" w:leader="none"/>
            </w:tabs>
            <w:jc w:val="center"/>
            <w:rPr>
              <w:rFonts w:ascii="Soberana Sans" w:hAnsi="Soberana Sans" w:cs="Soberana Sans"/>
              <w:sz w:val="16"/>
            </w:rPr>
          </w:pPr>
          <w:r>
            <w:rPr>
              <w:rFonts w:cs="Soberana Sans" w:ascii="Soberana Sans" w:hAnsi="Soberana Sans"/>
              <w:lang w:val="en-US" w:eastAsia="en-US"/>
            </w:rPr>
            <w:drawing>
              <wp:inline distT="0" distB="0" distL="0" distR="0">
                <wp:extent cx="1816100" cy="40830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16"/>
              <w:szCs w:val="18"/>
            </w:rPr>
          </w:pPr>
          <w:r>
            <w:rPr>
              <w:rFonts w:cs="Soberana Sans" w:ascii="Soberana Sans" w:hAnsi="Soberana Sans"/>
              <w:sz w:val="16"/>
              <w:szCs w:val="18"/>
            </w:rPr>
            <w:t>Instituto Tecnológico de Huejutla</w:t>
          </w:r>
        </w:p>
      </w:tc>
      <w:tc>
        <w:tcPr>
          <w:tcW w:w="56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FORMATO DE ENCUESTA PARA DETERMINAR EL AMBIENTE DE TRABAJO.</w:t>
          </w:r>
        </w:p>
      </w:tc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IT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  <w:lang w:val="en-US"/>
            </w:rPr>
            <w:t>H-AD-PO-007-01</w:t>
          </w:r>
        </w:p>
      </w:tc>
    </w:tr>
    <w:tr>
      <w:trPr>
        <w:trHeight w:val="335" w:hRule="atLeast"/>
      </w:trPr>
      <w:tc>
        <w:tcPr>
          <w:tcW w:w="2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6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Soberana Sans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>7.1.4</w:t>
          </w:r>
        </w:p>
      </w:tc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Arial" w:ascii="Soberana Sans" w:hAnsi="Soberana Sans"/>
              <w:b/>
              <w:bCs/>
              <w:sz w:val="20"/>
              <w:szCs w:val="20"/>
              <w:lang w:val="es-MX"/>
            </w:rPr>
            <w:t>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MX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21:02:00Z</dcterms:created>
  <dc:creator>Leodegario Redondo Martínez</dc:creator>
  <dc:description/>
  <cp:keywords/>
  <dc:language>en-US</dc:language>
  <cp:lastModifiedBy>RH002</cp:lastModifiedBy>
  <dcterms:modified xsi:type="dcterms:W3CDTF">2018-06-25T13:43:00Z</dcterms:modified>
  <cp:revision>12</cp:revision>
  <dc:subject/>
  <dc:title/>
</cp:coreProperties>
</file>