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exo 9.6.</w:t>
        <w:tab/>
        <w:t>Formato de carga académic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53"/>
        <w:gridCol w:w="301"/>
        <w:gridCol w:w="384"/>
        <w:gridCol w:w="1025"/>
        <w:gridCol w:w="1021"/>
        <w:gridCol w:w="108"/>
        <w:gridCol w:w="567"/>
        <w:gridCol w:w="348"/>
        <w:gridCol w:w="219"/>
        <w:gridCol w:w="284"/>
        <w:gridCol w:w="425"/>
        <w:gridCol w:w="95"/>
        <w:gridCol w:w="755"/>
        <w:gridCol w:w="270"/>
        <w:gridCol w:w="581"/>
        <w:gridCol w:w="482"/>
        <w:gridCol w:w="510"/>
        <w:gridCol w:w="517"/>
        <w:gridCol w:w="334"/>
        <w:gridCol w:w="691"/>
        <w:gridCol w:w="159"/>
        <w:gridCol w:w="868"/>
      </w:tblGrid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P</w:t>
            </w:r>
          </w:p>
        </w:tc>
        <w:tc>
          <w:tcPr>
            <w:tcW w:w="3084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INSTITUTO TECNOLÓGICO DE</w:t>
            </w:r>
          </w:p>
        </w:tc>
        <w:tc>
          <w:tcPr>
            <w:tcW w:w="307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)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S</w:t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ecNM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(2)</w:t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/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(3)</w:t>
            </w:r>
          </w:p>
        </w:tc>
        <w:tc>
          <w:tcPr>
            <w:tcW w:w="5155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CARGA ACADÉMICA DEL ESTUDIANTE</w:t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ECHA:</w:t>
            </w:r>
          </w:p>
        </w:tc>
        <w:tc>
          <w:tcPr>
            <w:tcW w:w="20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478" w:hRule="atLeast"/>
        </w:trPr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STUDIANTE:</w:t>
            </w:r>
          </w:p>
        </w:tc>
        <w:tc>
          <w:tcPr>
            <w:tcW w:w="61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5)</w:t>
            </w:r>
          </w:p>
        </w:tc>
        <w:tc>
          <w:tcPr>
            <w:tcW w:w="30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20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EMESTRE: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7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RÉDITOS: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8)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ARRERA:</w:t>
            </w:r>
          </w:p>
        </w:tc>
        <w:tc>
          <w:tcPr>
            <w:tcW w:w="511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9)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0)</w:t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LAN:</w:t>
            </w:r>
          </w:p>
        </w:tc>
        <w:tc>
          <w:tcPr>
            <w:tcW w:w="20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1)</w:t>
            </w:r>
          </w:p>
        </w:tc>
      </w:tr>
      <w:tr>
        <w:trPr>
          <w:trHeight w:val="767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4"/>
              </w:rPr>
              <w:t>MATERIA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VE. OFI.</w:t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UPO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P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R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UNES</w:t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RTES</w:t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ÉRCOLES</w:t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UEVES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IERNES</w:t>
            </w:r>
          </w:p>
        </w:tc>
        <w:tc>
          <w:tcPr>
            <w:tcW w:w="868" w:type="dxa"/>
            <w:tcBorders>
              <w:bottom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ÁBADO</w:t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)</w:t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)</w:t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)</w:t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)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)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)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41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9)</w:t>
            </w:r>
          </w:p>
        </w:tc>
        <w:tc>
          <w:tcPr>
            <w:tcW w:w="3071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20)</w:t>
            </w:r>
          </w:p>
        </w:tc>
        <w:tc>
          <w:tcPr>
            <w:tcW w:w="41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21)</w:t>
            </w:r>
          </w:p>
        </w:tc>
      </w:tr>
      <w:tr>
        <w:trPr/>
        <w:tc>
          <w:tcPr>
            <w:tcW w:w="411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IVISIÓN DE ESTUDIOS PROFESIONALES</w:t>
            </w:r>
          </w:p>
        </w:tc>
        <w:tc>
          <w:tcPr>
            <w:tcW w:w="307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42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STUD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VO DE LLENAD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5780</wp:posOffset>
                </wp:positionV>
                <wp:extent cx="6459855" cy="357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357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8733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ombre del plante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perio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añ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la fecha de asignación de carga (AAAA-MM-D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ombre del estudia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úmero de control del estudia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semestre en el cual esta inscrito el estudiante (2,3, etc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úmero de crédit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ombre de la carrera en la que está inscri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úmero de la carrera en la que esta inscrito (1,2,etc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la clave del Plan de Estudios en la que está inscri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ombre de la(s) asignatura(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la clave oficial de la(s) asignatura(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la clave del grup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 caso de ser materia de repetición se anotará un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úmero de créditos de la asignatu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horario y aula en el que se impartirá la asignatura en cada día de la seman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tará el nombre del catedrático que imparte la asignatu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rma del jefe de la División de Estudios Profesion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llo del departamento de la División de Estudios Profesion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rma del Estudian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81.15pt;mso-wrap-distance-left:7.05pt;mso-wrap-distance-right:7.05pt;mso-wrap-distance-top:0pt;mso-wrap-distance-bottom:0pt;margin-top:41.4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8733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ombre del plante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perio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añ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la fecha de asignación de carga (AAAA-MM-D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ombre del estudia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úmero de control del estudia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semestre en el cual esta inscrito el estudiante (2,3, etc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úmero de crédit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ombre de la carrera en la que está inscri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úmero de la carrera en la que esta inscrito (1,2,etc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la clave del Plan de Estudios en la que está inscri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ombre de la(s) asignatura(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la clave oficial de la(s) asignatura(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la clave del grup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caso de ser materia de repetición se anotará un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úmero de créditos de la asignatu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horario y aula en el que se impartirá la asignatura en cada día de la seman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tará el nombre del catedrático que imparte la asignatu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ma del jefe de la División de Estudios Profesion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lo del departamento de la División de Estudios Profesion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ma del Estudian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rPr/>
    </w:pPr>
    <w:r>
      <w:rPr>
        <w:rFonts w:cs="Arial" w:ascii="Soberana Sans" w:hAnsi="Soberana Sans"/>
        <w:lang w:val="en-US" w:eastAsia="en-US"/>
      </w:rPr>
      <w:drawing>
        <wp:inline distT="0" distB="0" distL="0" distR="0">
          <wp:extent cx="522605" cy="425450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Soberana Sans" w:hAnsi="Soberana Sans"/>
        <w:lang w:val="en-US" w:eastAsia="en-US"/>
      </w:rPr>
      <w:tab/>
      <w:tab/>
      <w:tab/>
      <w:tab/>
      <w:tab/>
      <w:tab/>
      <w:tab/>
      <w:t xml:space="preserve"> 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863"/>
      <w:gridCol w:w="5422"/>
      <w:gridCol w:w="2880"/>
    </w:tblGrid>
    <w:tr>
      <w:trPr>
        <w:trHeight w:val="535" w:hRule="atLeast"/>
      </w:trPr>
      <w:tc>
        <w:tcPr>
          <w:tcW w:w="28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  <w:lang w:val="es-MX" w:eastAsia="en-US"/>
            </w:rPr>
          </w:pPr>
          <w:r>
            <w:rPr>
              <w:rFonts w:cs="Arial" w:ascii="Soberana Sans" w:hAnsi="Soberana Sans"/>
              <w:sz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79375</wp:posOffset>
                    </wp:positionV>
                    <wp:extent cx="1752600" cy="532130"/>
                    <wp:effectExtent l="0" t="0" r="0" b="0"/>
                    <wp:wrapNone/>
                    <wp:docPr id="2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-0.35pt;margin-top:6.25pt;width:138.05pt;height:41.85pt" coordorigin="-7,125" coordsize="2761,83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-7;top:125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9;top:410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  <w:lang w:val="es-MX"/>
            </w:rPr>
            <w:t>FORMATO DE CARGA ACADÉMICA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  <w:lang w:val="es-MX"/>
            </w:rPr>
            <w:t>Núm. de control del estudiante</w:t>
          </w:r>
        </w:p>
      </w:tc>
    </w:tr>
    <w:tr>
      <w:trPr>
        <w:trHeight w:val="335" w:hRule="atLeast"/>
      </w:trPr>
      <w:tc>
        <w:tcPr>
          <w:tcW w:w="28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  <w:lang w:val="es-MX"/>
            </w:rPr>
            <w:t>8.2.1, 8.2.2, 8.2.3, 8.5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60" w:after="60"/>
      <w:jc w:val="center"/>
      <w:textAlignment w:val="baseline"/>
      <w:outlineLvl w:val="0"/>
    </w:pPr>
    <w:rPr>
      <w:rFonts w:ascii="Arial" w:hAnsi="Arial" w:eastAsia="Times New Roman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2:00Z</dcterms:created>
  <dc:creator>Leodegario Redondo Martínez</dc:creator>
  <dc:description/>
  <cp:keywords/>
  <dc:language>en-US</dc:language>
  <cp:lastModifiedBy>Juan de Dios Viniegra Vargas</cp:lastModifiedBy>
  <dcterms:modified xsi:type="dcterms:W3CDTF">2018-11-22T20:33:00Z</dcterms:modified>
  <cp:revision>18</cp:revision>
  <dc:subject/>
  <dc:title/>
</cp:coreProperties>
</file>