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ITUTO TECNOLÓGICO DE _________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UBDIRECCIÓN ACADÉMI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PARTAMENTO: 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Considerando la necesidad de evaluar los cursos a los que sus colaboradores (as) asistieron, se le solicita conteste las siguientes preguntas, marcando con una X la respuesta que a su juicio corresponda a la afirmación realizada, partiendo de la siguiente esc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JEFE (A)  INMEDIATO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890"/>
        <w:gridCol w:w="1710"/>
        <w:gridCol w:w="1980"/>
        <w:gridCol w:w="198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mente en desacuerd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cialmente en desacuerd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fer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cialmente de acuer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mente de acuer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360"/>
        <w:gridCol w:w="360"/>
        <w:gridCol w:w="360"/>
        <w:gridCol w:w="360"/>
        <w:gridCol w:w="36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conocimientos que adquirió su colaborador (a) en el curso tiene aplicación en el ámbito laboral a corto y mediano plaz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curso ayudo  a su colaborador (a) a mejorar el desempeño de sus funcione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curso ayudo  a su colaborador (a) a considerar nuevas formas de trabaj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jo un incremento en su motivació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servido para su desarrollo persona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vió para integrarse mejor con sus compañeros (as) de trabaj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jo una mayor comprensión del servicio que presta el SNES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cilito una mejoría en su actitud hacia la Institución o sus compañeros (as) de trabaj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itió desarrollar algunas habilidades adicional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o una mejor comprensión de los conceptos generales del curso aplicables en su campo labora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cionaron los conocimientos impartidos del curso con la docenc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frecieron un sentido ético y moral para mejorar sus aspectos laboral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recieron valores compatibles con los suyo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ne Usted sugerencias para mejorar los cursos ofrecidos por el Instituto tecnológico. Por favor utilice el reverso de la encuesta si el espacio no le es suficient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701" w:right="902" w:gutter="0" w:header="284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</w:rPr>
      <w:t xml:space="preserve">TecNM-AC-PO-005-04                                                                   </w:t>
      <w:tab/>
      <w:t xml:space="preserve">                                      Rev. 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457835</wp:posOffset>
              </wp:positionV>
              <wp:extent cx="6625590" cy="9239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5590" cy="923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34" w:type="dxa"/>
                            <w:jc w:val="left"/>
                            <w:tblInd w:w="-15" w:type="dxa"/>
                            <w:tblLayout w:type="fixed"/>
                            <w:tblCellMar>
                              <w:top w:w="17" w:type="dxa"/>
                              <w:left w:w="70" w:type="dxa"/>
                              <w:bottom w:w="18" w:type="dxa"/>
                              <w:right w:w="70" w:type="dxa"/>
                            </w:tblCellMar>
                          </w:tblPr>
                          <w:tblGrid>
                            <w:gridCol w:w="2480"/>
                            <w:gridCol w:w="4820"/>
                            <w:gridCol w:w="3134"/>
                          </w:tblGrid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248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left="-142" w:right="-70" w:hanging="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8705" cy="85280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3" t="-25" r="-33" b="-2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8705" cy="852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80" w:after="0"/>
                                  <w:ind w:right="57" w:hanging="0"/>
                                  <w:jc w:val="both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>Encuesta de eficacia de capacitación docente. Jefe(a) inmediato.</w:t>
                                </w:r>
                              </w:p>
                            </w:tc>
                            <w:tc>
                              <w:tcPr>
                                <w:tcW w:w="3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8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 xml:space="preserve">Código: </w:t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t>TecNM-AC-PO-005-04</w:t>
                                </w:r>
                              </w:p>
                            </w:tc>
                          </w:tr>
                          <w:tr>
                            <w:trPr>
                              <w:trHeight w:val="307" w:hRule="atLeast"/>
                            </w:trPr>
                            <w:tc>
                              <w:tcPr>
                                <w:tcW w:w="248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Calibri" w:hAnsi="Calibri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68" w:type="dxa"/>
                                  <w:right w:w="16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left="1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 xml:space="preserve">Revisión: O </w:t>
                                </w:r>
                              </w:p>
                            </w:tc>
                          </w:tr>
                          <w:tr>
                            <w:trPr>
                              <w:trHeight w:val="490" w:hRule="atLeast"/>
                            </w:trPr>
                            <w:tc>
                              <w:tcPr>
                                <w:tcW w:w="248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68" w:type="dxa"/>
                                  <w:right w:w="16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left="2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 xml:space="preserve">Referencia a la Norma ISO 9001:2015:   7.2 , 7.3 </w:t>
                                </w:r>
                              </w:p>
                            </w:tc>
                            <w:tc>
                              <w:tcPr>
                                <w:tcW w:w="3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68" w:type="dxa"/>
                                  <w:right w:w="16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256" w:before="6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de </w:t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7pt;height:72.75pt;mso-wrap-distance-left:0pt;mso-wrap-distance-right:0pt;mso-wrap-distance-top:0pt;mso-wrap-distance-bottom:0pt;margin-top:36.05pt;mso-position-vertical-relative:page;margin-left:-19.9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434" w:type="dxa"/>
                      <w:jc w:val="left"/>
                      <w:tblInd w:w="-15" w:type="dxa"/>
                      <w:tblLayout w:type="fixed"/>
                      <w:tblCellMar>
                        <w:top w:w="17" w:type="dxa"/>
                        <w:left w:w="70" w:type="dxa"/>
                        <w:bottom w:w="18" w:type="dxa"/>
                        <w:right w:w="70" w:type="dxa"/>
                      </w:tblCellMar>
                    </w:tblPr>
                    <w:tblGrid>
                      <w:gridCol w:w="2480"/>
                      <w:gridCol w:w="4820"/>
                      <w:gridCol w:w="3134"/>
                    </w:tblGrid>
                    <w:tr>
                      <w:trPr>
                        <w:trHeight w:val="454" w:hRule="atLeast"/>
                      </w:trPr>
                      <w:tc>
                        <w:tcPr>
                          <w:tcW w:w="248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56"/>
                            <w:ind w:left="-142" w:right="-70" w:hanging="0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8705" cy="85280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3" t="-25" r="-33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8705" cy="852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82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80" w:after="0"/>
                            <w:ind w:right="57" w:hanging="0"/>
                            <w:jc w:val="both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>Encuesta de eficacia de capacitación docente. Jefe(a) inmediato.</w:t>
                          </w:r>
                        </w:p>
                      </w:tc>
                      <w:tc>
                        <w:tcPr>
                          <w:tcW w:w="3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8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 xml:space="preserve">Código: </w:t>
                          </w:r>
                          <w:r>
                            <w:rPr>
                              <w:rFonts w:cs="Arial"/>
                              <w:b/>
                              <w:bCs/>
                            </w:rPr>
                            <w:t>TecNM-AC-PO-005-04</w:t>
                          </w:r>
                        </w:p>
                      </w:tc>
                    </w:tr>
                    <w:tr>
                      <w:trPr>
                        <w:trHeight w:val="307" w:hRule="atLeast"/>
                      </w:trPr>
                      <w:tc>
                        <w:tcPr>
                          <w:tcW w:w="248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82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Calibri" w:hAnsi="Calibri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68" w:type="dxa"/>
                            <w:right w:w="16" w:type="dxa"/>
                          </w:tcMar>
                        </w:tcPr>
                        <w:p>
                          <w:pPr>
                            <w:pStyle w:val="Normal"/>
                            <w:spacing w:lineRule="auto" w:line="256"/>
                            <w:ind w:left="1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 xml:space="preserve">Revisión: O </w:t>
                          </w:r>
                        </w:p>
                      </w:tc>
                    </w:tr>
                    <w:tr>
                      <w:trPr>
                        <w:trHeight w:val="490" w:hRule="atLeast"/>
                      </w:trPr>
                      <w:tc>
                        <w:tcPr>
                          <w:tcW w:w="248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68" w:type="dxa"/>
                            <w:right w:w="16" w:type="dxa"/>
                          </w:tcMar>
                        </w:tcPr>
                        <w:p>
                          <w:pPr>
                            <w:pStyle w:val="Normal"/>
                            <w:spacing w:lineRule="auto" w:line="256"/>
                            <w:ind w:left="2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 xml:space="preserve">Referencia a la Norma ISO 9001:2015:   7.2 , 7.3 </w:t>
                          </w:r>
                        </w:p>
                      </w:tc>
                      <w:tc>
                        <w:tcPr>
                          <w:tcW w:w="3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68" w:type="dxa"/>
                            <w:right w:w="16" w:type="dxa"/>
                          </w:tcMar>
                        </w:tcPr>
                        <w:p>
                          <w:pPr>
                            <w:pStyle w:val="Normal"/>
                            <w:spacing w:lineRule="auto" w:line="256" w:before="6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 xml:space="preserve">Página </w:t>
                          </w:r>
                          <w:r>
                            <w:rPr>
                              <w:rFonts w:cs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de </w:t>
                          </w:r>
                          <w:r>
                            <w:rPr>
                              <w:rFonts w:cs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7:56:00Z</dcterms:created>
  <dc:creator>sisabel</dc:creator>
  <dc:description/>
  <cp:keywords/>
  <dc:language>en-US</dc:language>
  <cp:lastModifiedBy>LAURA ANGELICA MAY SALAZAR</cp:lastModifiedBy>
  <cp:lastPrinted>2007-03-30T18:30:00Z</cp:lastPrinted>
  <dcterms:modified xsi:type="dcterms:W3CDTF">2017-03-29T17:56:00Z</dcterms:modified>
  <cp:revision>2</cp:revision>
  <dc:subject/>
  <dc:title>INSTITUTO TECNOLOGICO DE:</dc:title>
</cp:coreProperties>
</file>