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Aplicar las normas y lineamientos para la Sustentación del Acto de Recepción Profesional de los egresados de las Licenciaturas que ofrece el TNM</w:t>
      </w:r>
      <w:r>
        <w:rPr>
          <w:rFonts w:cs="Calibri" w:ascii="Calibri" w:hAnsi="Calibri"/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"/>
        </w:rPr>
        <w:t>Este procedimiento aplica en todos los egresados del Sistema Nacional de Educación Tecnológica</w:t>
      </w: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Prrafodelista"/>
        <w:numPr>
          <w:ilvl w:val="1"/>
          <w:numId w:val="2"/>
        </w:numPr>
        <w:spacing w:lineRule="auto" w:line="360"/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</w:rPr>
        <w:t>Para sustentar el acto de recepción profesional de licenciatura es necesario que el candidato cumpla con los requisitos</w:t>
      </w:r>
      <w:r>
        <w:rPr>
          <w:rFonts w:cs="Calibri" w:ascii="Calibri" w:hAnsi="Calibri"/>
          <w:color w:val="000000"/>
          <w:sz w:val="20"/>
          <w:szCs w:val="20"/>
          <w:lang w:val="es-ES"/>
        </w:rPr>
        <w:t xml:space="preserve"> marcados en el </w:t>
      </w:r>
      <w:r>
        <w:rPr>
          <w:rFonts w:cs="Calibri" w:ascii="Calibri" w:hAnsi="Calibri"/>
          <w:color w:val="000000"/>
          <w:sz w:val="20"/>
          <w:szCs w:val="20"/>
        </w:rPr>
        <w:t>Manual de procedimientos para la obtención del título profesional de licenciatura, licenciatura-técnica y técnica superior, diploma de especialista y grados académicos de maestría y doctorado en el Sistema Nacional de los Institutos Tecnológicos  1997 y el Manual Normativo Académico Administrativo 2007,  en la Directriz para la de planes de estudio a partir del 2004.</w:t>
      </w:r>
    </w:p>
    <w:p>
      <w:pPr>
        <w:pStyle w:val="Normal"/>
        <w:numPr>
          <w:ilvl w:val="1"/>
          <w:numId w:val="2"/>
        </w:numPr>
        <w:spacing w:lineRule="auto" w:line="360"/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</w:rPr>
        <w:t>El Departamento de Servicios Escolares es el responsable de proporcionar copia del expediente escolar completo del candidato que deberá incluir constancia con promedio, constancia de acreditación de inglés o lengua extranjera y liberación de servicio social.</w:t>
      </w:r>
    </w:p>
    <w:p>
      <w:pPr>
        <w:pStyle w:val="Normal"/>
        <w:numPr>
          <w:ilvl w:val="1"/>
          <w:numId w:val="2"/>
        </w:numPr>
        <w:spacing w:lineRule="auto" w:line="360"/>
        <w:ind w:left="720" w:right="113" w:hanging="360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</w:rPr>
        <w:t>La División de Estudios Profesionales será la responsable de elaborar el Código de Ética y Juramento profesional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val="es-ES"/>
        </w:rPr>
      </w:pPr>
      <w:r>
        <w:rPr>
          <w:rFonts w:cs="Calibri" w:ascii="Calibri" w:hAnsi="Calibri"/>
          <w:color w:val="000000"/>
          <w:sz w:val="20"/>
          <w:szCs w:val="20"/>
          <w:lang w:val="es-ES"/>
        </w:rPr>
      </w:r>
    </w:p>
    <w:p>
      <w:pPr>
        <w:pStyle w:val="Prrafodelista"/>
        <w:rPr>
          <w:rFonts w:ascii="Calibri" w:hAnsi="Calibri" w:cs="Calibri"/>
          <w:bCs/>
          <w:sz w:val="20"/>
          <w:szCs w:val="20"/>
          <w:lang w:val="es-ES"/>
        </w:rPr>
      </w:pPr>
      <w:r>
        <w:rPr>
          <w:rFonts w:cs="Calibri" w:ascii="Calibri" w:hAnsi="Calibri"/>
          <w:bCs/>
          <w:sz w:val="20"/>
          <w:szCs w:val="20"/>
          <w:lang w:val="es-ES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nca Flor Argüelles Argüelles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la División de Estudios Profesional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David Hernández Rodríguez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director Académic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M.A. Quintín José Luis Mejía Ángeles</w:t>
            </w:r>
          </w:p>
          <w:p>
            <w:pPr>
              <w:pStyle w:val="Footer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de Junio de 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de Junio de 20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7 de Febrero de 2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Diagrama de Procedimiento. 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Departamento de Servicios Escolar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Egresad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División de Estudios Profesional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Jurado de Acto Recepcional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18440</wp:posOffset>
                      </wp:positionV>
                      <wp:extent cx="2057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7.2pt" to="180.05pt,1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14630</wp:posOffset>
                      </wp:positionV>
                      <wp:extent cx="5080" cy="2794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16.9pt" to="18.3pt,3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4615</wp:posOffset>
                      </wp:positionV>
                      <wp:extent cx="0" cy="4114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.45pt" to="0.1pt,33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5410</wp:posOffset>
                      </wp:positionV>
                      <wp:extent cx="2286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3pt" to="179.95pt,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6035</wp:posOffset>
                      </wp:positionV>
                      <wp:extent cx="1101725" cy="457200"/>
                      <wp:effectExtent l="13335" t="5715" r="1270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7pt;margin-top:2.05pt;width:86.7pt;height:35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524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.2pt" to="140.95pt,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1pt" to="26.95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61645</wp:posOffset>
                      </wp:positionV>
                      <wp:extent cx="1276350" cy="6045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visa e integra expediente escolar, emite constancia de no inconvenienc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7.6pt;mso-wrap-distance-left:9.05pt;mso-wrap-distance-right:9.05pt;mso-wrap-distance-top:0pt;mso-wrap-distance-bottom:0pt;margin-top:36.3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visa e integra expediente escolar, emite constancia de no inconveni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25095</wp:posOffset>
                      </wp:positionV>
                      <wp:extent cx="340995" cy="21145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9.85pt;mso-position-vertical-relative:text;margin-left: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5080</wp:posOffset>
                      </wp:positionV>
                      <wp:extent cx="635" cy="228600"/>
                      <wp:effectExtent l="38100" t="635" r="381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0.4pt" to="71.05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270</wp:posOffset>
                      </wp:positionV>
                      <wp:extent cx="340995" cy="2114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0.1pt;mso-position-vertical-relative:text;margin-left: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71120</wp:posOffset>
                      </wp:positionV>
                      <wp:extent cx="198755" cy="21145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5.6pt;mso-position-vertical-relative:text;margin-left:1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21615</wp:posOffset>
                      </wp:positionV>
                      <wp:extent cx="18288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17.45pt" to="261pt,17.4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32080</wp:posOffset>
                      </wp:positionV>
                      <wp:extent cx="198755" cy="2114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10.4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8735</wp:posOffset>
                      </wp:positionV>
                      <wp:extent cx="1276350" cy="7048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mite copias del acta o constancia y obtiene firmas del Jefe del Servicios Escolares y del Direct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5.5pt;mso-wrap-distance-left:9.05pt;mso-wrap-distance-right:9.05pt;mso-wrap-distance-top:0pt;mso-wrap-distance-bottom:0pt;margin-top:3.05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mite copias del acta o constancia y obtiene firmas del Jefe del Servicios Escolares y del Direc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6685</wp:posOffset>
                      </wp:positionV>
                      <wp:extent cx="422910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1.55pt" to="440.9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91135</wp:posOffset>
                      </wp:positionV>
                      <wp:extent cx="0" cy="457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15.05pt" to="53.85pt,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2720</wp:posOffset>
                      </wp:positionV>
                      <wp:extent cx="11430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3.6pt" to="143.95pt,13.6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3879850</wp:posOffset>
                      </wp:positionV>
                      <wp:extent cx="19431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305.5pt" to="270.05pt,30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34950</wp:posOffset>
                      </wp:positionV>
                      <wp:extent cx="635" cy="342900"/>
                      <wp:effectExtent l="3810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18.5pt" to="53.55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50800</wp:posOffset>
                      </wp:positionV>
                      <wp:extent cx="686435" cy="22923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229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.6pt;margin-top:4pt;width:54pt;height:1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3538220</wp:posOffset>
                      </wp:positionV>
                      <wp:extent cx="1379220" cy="685800"/>
                      <wp:effectExtent l="10795" t="5715" r="1143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Cambia de opción de titulación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278.6pt;width:108.55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Cambia de opción de titulación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6218555</wp:posOffset>
                      </wp:positionV>
                      <wp:extent cx="685800" cy="2247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4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.3pt;margin-top:489.65pt;width:53.95pt;height:17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93700</wp:posOffset>
                      </wp:positionV>
                      <wp:extent cx="24003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31pt" to="242.55pt,3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971800</wp:posOffset>
                      </wp:positionV>
                      <wp:extent cx="0" cy="9144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34pt" to="-0.4pt,30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85565</wp:posOffset>
                      </wp:positionV>
                      <wp:extent cx="114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305.95pt" to="8.75pt,30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964180</wp:posOffset>
                      </wp:positionV>
                      <wp:extent cx="114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233.4pt" to="8.75pt,2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2969260</wp:posOffset>
                      </wp:positionV>
                      <wp:extent cx="1143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pt,233.8pt" to="116.75pt,2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2975610</wp:posOffset>
                      </wp:positionV>
                      <wp:extent cx="0" cy="4572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pt,234.3pt" to="116.8pt,27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3432810</wp:posOffset>
                      </wp:positionV>
                      <wp:extent cx="1714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pt,270.3pt" to="251.75pt,27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4226560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332.8pt" to="63.1pt,35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600200</wp:posOffset>
                      </wp:positionH>
                      <wp:positionV relativeFrom="paragraph">
                        <wp:posOffset>4457700</wp:posOffset>
                      </wp:positionV>
                      <wp:extent cx="240030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6pt,351pt" to="62.95pt,35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878830</wp:posOffset>
                      </wp:positionV>
                      <wp:extent cx="0" cy="3429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462.9pt" to="63.1pt,48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70865</wp:posOffset>
                      </wp:positionV>
                      <wp:extent cx="1266190" cy="40259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licita su acto de recepción profes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1.7pt;mso-wrap-distance-left:9.05pt;mso-wrap-distance-right:9.05pt;mso-wrap-distance-top:0pt;mso-wrap-distance-bottom:0pt;margin-top:44.95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licita su acto de recepción profes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670175</wp:posOffset>
                      </wp:positionV>
                      <wp:extent cx="1276350" cy="59055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spone de tiempo para presentar nuevamente el Acto de Recepción Profes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5pt;mso-wrap-distance-left:9.05pt;mso-wrap-distance-right:9.05pt;mso-wrap-distance-top:0pt;mso-wrap-distance-bottom:0pt;margin-top:210.25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spone de tiempo para presentar nuevamente el Acto de Recepción Profes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527675</wp:posOffset>
                      </wp:positionV>
                      <wp:extent cx="1162050" cy="36195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 copia de acta o constanci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435.2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 copia de acta o constanci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4210050</wp:posOffset>
                      </wp:positionV>
                      <wp:extent cx="340995" cy="21145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331.5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642995</wp:posOffset>
                      </wp:positionV>
                      <wp:extent cx="340995" cy="21145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286.85pt;mso-position-vertical-relative:text;margin-left:-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410845</wp:posOffset>
                      </wp:positionV>
                      <wp:extent cx="198755" cy="21145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32.35pt;mso-position-vertical-relative:text;margin-left: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2514600</wp:posOffset>
                      </wp:positionV>
                      <wp:extent cx="198755" cy="21145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198pt;mso-position-vertical-relative:text;margin-left:9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361305</wp:posOffset>
                      </wp:positionV>
                      <wp:extent cx="198755" cy="21145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422.1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2971800</wp:posOffset>
                      </wp:positionV>
                      <wp:extent cx="4572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234pt" to="136.15pt,234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997710</wp:posOffset>
                      </wp:positionV>
                      <wp:extent cx="1147445" cy="453390"/>
                      <wp:effectExtent l="13970" t="5715" r="1270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53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5pt;margin-top:157.3pt;width:90.3pt;height:35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651000</wp:posOffset>
                      </wp:positionV>
                      <wp:extent cx="635" cy="342900"/>
                      <wp:effectExtent l="38100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130pt" to="62.15pt,15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457450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93.5pt" to="62.7pt,2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2223770</wp:posOffset>
                      </wp:positionV>
                      <wp:extent cx="1143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175.1pt" to="115.75pt,17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393700</wp:posOffset>
                      </wp:positionV>
                      <wp:extent cx="0" cy="18288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pt,31pt" to="116.2pt,17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184275</wp:posOffset>
                      </wp:positionV>
                      <wp:extent cx="1276350" cy="47244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cibe y revisa expediente escolar y define fecha, hora y lug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2pt;mso-wrap-distance-left:9.05pt;mso-wrap-distance-right:9.05pt;mso-wrap-distance-top:0pt;mso-wrap-distance-bottom:0pt;margin-top:93.2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ibe y revisa expediente escolar y define fecha, hora y lug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681605</wp:posOffset>
                      </wp:positionV>
                      <wp:extent cx="1276350" cy="57912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tifica al jurado lugar, fecha y hora y solicita el libro de actas a servicios Escola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5.6pt;mso-wrap-distance-left:9.05pt;mso-wrap-distance-right:9.05pt;mso-wrap-distance-top:0pt;mso-wrap-distance-bottom:0pt;margin-top:211.1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tifica al jurado lugar, fecha y hora y solicita el libro de actas a servicios Escola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451100</wp:posOffset>
                      </wp:positionV>
                      <wp:extent cx="340995" cy="211455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193pt;mso-position-vertical-relative:text;margin-left: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27555</wp:posOffset>
                      </wp:positionV>
                      <wp:extent cx="340995" cy="211455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159.65pt;mso-position-vertical-relative:text;margin-left: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681095</wp:posOffset>
                      </wp:positionV>
                      <wp:extent cx="340995" cy="211455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289.85pt;mso-position-vertical-relative:text;margin-left:1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041400</wp:posOffset>
                      </wp:positionV>
                      <wp:extent cx="198755" cy="211455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82pt;mso-position-vertical-relative:text;margin-left: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2525395</wp:posOffset>
                      </wp:positionV>
                      <wp:extent cx="198755" cy="211455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198.85pt;mso-position-vertical-relative:text;margin-left: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703320</wp:posOffset>
                      </wp:positionV>
                      <wp:extent cx="1214755" cy="342900"/>
                      <wp:effectExtent l="18415" t="5080" r="177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Aprueb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291.6pt;width:95.6pt;height:26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Aprueb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3251200</wp:posOffset>
                      </wp:positionV>
                      <wp:extent cx="0" cy="4572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256pt" to="60.8pt,29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971800</wp:posOffset>
                      </wp:positionV>
                      <wp:extent cx="0" cy="4572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234pt" to="-1.2pt,269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4038600</wp:posOffset>
                      </wp:positionV>
                      <wp:extent cx="3810" cy="92710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9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318pt" to="61.75pt,39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670175</wp:posOffset>
                      </wp:positionV>
                      <wp:extent cx="1286510" cy="59055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visa expediente, celebra Acto de Recepción Profesional, asienta acta en el libro y fir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46.5pt;mso-wrap-distance-left:9.05pt;mso-wrap-distance-right:9.05pt;mso-wrap-distance-top:0pt;mso-wrap-distance-bottom:0pt;margin-top:210.25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visa expediente, celebra Acto de Recepción Profesional, asienta acta en el libro y fir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4023995</wp:posOffset>
                      </wp:positionV>
                      <wp:extent cx="340995" cy="21145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6.65pt;mso-wrap-distance-left:9.05pt;mso-wrap-distance-right:9.05pt;mso-wrap-distance-top:0pt;mso-wrap-distance-bottom:0pt;margin-top:316.85pt;mso-position-vertical-relative:text;margin-left: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520950</wp:posOffset>
                      </wp:positionV>
                      <wp:extent cx="198755" cy="211455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198.5pt;mso-position-vertical-relative:text;margin-left: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89"/>
        <w:gridCol w:w="2567"/>
      </w:tblGrid>
      <w:tr>
        <w:trPr>
          <w:tblHeader w:val="true"/>
          <w:trHeight w:val="33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>
          <w:trHeight w:val="5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1. Solicitud de Acto de Recepción Profesional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360" w:right="-71" w:hanging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Solicita por escrito al Departamento de Servicios Escolares la Sustentación del Acto de Recepción Profesional 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H-AC-PO-008-01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>)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Candidato</w:t>
            </w:r>
          </w:p>
        </w:tc>
      </w:tr>
      <w:tr>
        <w:trPr>
          <w:trHeight w:val="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2. Revisa e integra expediente escolar y emite constancia de no inconvenienci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right="-71" w:hanging="328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 xml:space="preserve">2.1 Recibe la solicitud, integra el expediente de escolar  y emite la constancia de no inconvenienc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ITH-AC-PO-008-02)</w:t>
            </w: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 xml:space="preserve"> para continuar con los tramites pertinentes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Departamento de Servicios Escolare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3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Recibe y revisa expediente escolar y define fecha, hora y lugar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right="113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3.1</w:t>
            </w: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 xml:space="preserve"> Recibe de Servicios Escolares el expediente escolar para la sustentación del recepción profesional de acuerdo a la opción seleccionada, en base al Manual de procedimientos para la obtención del título profesional de licenciatura, licenciatura-técnica y técnica superior, diploma de especialista y grados académicos de maestría y doctorado en el Sistema Nacional de los Institutos Tecnológicos 1997, o el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nual Normativo Académico Administrativo 2007, en la Directriz para la titulación de planes de estudio a partir del 2004. Definiendo </w:t>
            </w: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>fecha, lugar y hora.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>3.2 En caso de no cumplir con los requisitos, inicia el procedimiento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División de Estudios Profesionale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4. Notifica al Jurado lugar, fecha y hora y solicita libro de actas a Servicios Escolares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8" w:hanging="308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4.1 Entrega el aviso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 xml:space="preserve">de realización del acto de recepción profesional (ITH-AC-PO-008-03), al estudiante y al jurado (designados previamente por el área académica correspondiente) con 3 días hábiles por lo menos. </w:t>
            </w:r>
          </w:p>
          <w:p>
            <w:pPr>
              <w:pStyle w:val="Normal"/>
              <w:ind w:left="308" w:hanging="30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4.2 Para la realización del acto de recepción profesional, solicita a Servicios Escolares el libro de actas.</w:t>
            </w:r>
          </w:p>
          <w:p>
            <w:pPr>
              <w:pStyle w:val="Normal"/>
              <w:ind w:left="308" w:hanging="30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4.3 A través del Coordinador de Titulación recibe el expediente, libro de actas correspondiente y entrega al jurado para el Acto de Recepción Profesional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División de Estudios Profesionale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5. Revisa expediente, celebra el Acto de Recepción Profesional, asienta acta en el libro y firma.</w:t>
            </w:r>
          </w:p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5.1 Verificar expediente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5.2. Celebración del acto recepción profesional.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5.3 Una vez concluido el Acto de Recepción Profesional, levanta el acta correspondiente, firma el libro de actas y lo regresa a la División de Estudios Profesionales.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¿Aprueba?</w:t>
            </w:r>
          </w:p>
          <w:p>
            <w:pPr>
              <w:pStyle w:val="Normal"/>
              <w:ind w:left="928" w:right="-71" w:hanging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5.3.1 </w:t>
            </w: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Si,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  pasa a la etapa 7.</w:t>
            </w:r>
          </w:p>
          <w:p>
            <w:pPr>
              <w:pStyle w:val="Normal"/>
              <w:ind w:left="928" w:right="-71" w:hanging="600"/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5.3.2 </w:t>
            </w: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No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>, es suspendido, tiene dos alternativas:</w:t>
            </w:r>
          </w:p>
          <w:p>
            <w:pPr>
              <w:pStyle w:val="Normal"/>
              <w:ind w:left="328" w:right="-71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 xml:space="preserve">Si 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>cambia a otra opción de titulación, regresa a la etapa 1</w:t>
            </w:r>
          </w:p>
          <w:p>
            <w:pPr>
              <w:pStyle w:val="Normal"/>
              <w:ind w:left="328" w:right="-71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No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 cambia de opción de titulación, pasa a la etapa 6.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Jurado de Acto de Recepción Profesional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Candidato</w:t>
            </w:r>
          </w:p>
        </w:tc>
      </w:tr>
      <w:tr>
        <w:trPr>
          <w:trHeight w:val="21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6. Dispone de tiempo para presentar nuevamente la presentación de su Acto de Recepción Profesional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6.1 Dispone de 3 meses para la presentación de su Acto de Recepción Profesional.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6.2 Se inicia el proceso a partir de la etapa 5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18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es-ES"/>
              </w:rPr>
              <w:t>Candidato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 xml:space="preserve">7.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>Emite el acta o constancia y obtiene firmas del Jefe del departamento de servicios escolares y Director del Instituto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7.1  Recupera libro.</w:t>
            </w:r>
          </w:p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7.2 Emite copias de acta y/o constancias del Acto de Recepción Profesional.</w:t>
            </w:r>
          </w:p>
          <w:p>
            <w:pPr>
              <w:pStyle w:val="Normal"/>
              <w:ind w:left="328" w:right="-71" w:hanging="328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 xml:space="preserve">7.3 Obtiene la firma del </w:t>
            </w: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Jefe del Departamento de Servicios Escolares y del </w:t>
            </w: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Director en la copia del acta correspondient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Departamento de Servicios Escolares</w:t>
            </w:r>
          </w:p>
        </w:tc>
      </w:tr>
      <w:tr>
        <w:trPr>
          <w:trHeight w:val="20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" w:hanging="0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8. Recibe copia de acta o constancia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right="-71" w:hanging="328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9.1 Recibe copia del acta de examen profesional o constancia de exención de examen profesional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8" w:hanging="0"/>
              <w:jc w:val="center"/>
              <w:rPr>
                <w:rFonts w:ascii="Calibri" w:hAnsi="Calibri" w:cs="Calibri"/>
                <w:color w:val="000000"/>
                <w:sz w:val="20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es-ES"/>
              </w:rPr>
              <w:t>Candidato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4"/>
      </w:tblGrid>
      <w:tr>
        <w:trPr>
          <w:trHeight w:val="564" w:hRule="exact"/>
        </w:trPr>
        <w:tc>
          <w:tcPr>
            <w:tcW w:w="7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</w:tr>
      <w:tr>
        <w:trPr>
          <w:trHeight w:val="1126" w:hRule="exac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 de procedimientos para la obtención del título profesional de licenciatura, licenciatura-técnica y técnica superior, diploma de especialista y grados académicos de maestría y doctorado en el Sistema Nacional de los Institutos Tecnológicos.1997.</w:t>
            </w:r>
          </w:p>
        </w:tc>
      </w:tr>
      <w:tr>
        <w:trPr>
          <w:trHeight w:val="781" w:hRule="exact"/>
        </w:trPr>
        <w:tc>
          <w:tcPr>
            <w:tcW w:w="7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rcular CSE/004/05</w:t>
            </w:r>
          </w:p>
        </w:tc>
      </w:tr>
      <w:tr>
        <w:trPr>
          <w:trHeight w:val="781" w:hRule="exact"/>
        </w:trPr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 Normativo Académico Administrativo 2007, Directriz  para la titulación de planes de estudio a partir del 200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icitud de Acto de Recepción Profesio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isión de Estudios Profesional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ITH-AC-PO-008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cia de no inconveniencia para Acto de Recepción Profesio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isión de Estudios Profesional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ITH-AC-PO-008-0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viso de realización del Acto de Recepción Profesio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semestr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isión de Estudios Profesional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ITH-AC-PO-008-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ta de Examen Profesional (opciones I, II, III, IV, V, VI, VII Y X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anent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partamento de Servicios Escolar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Número de act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cia de Exención de Examen Profesional (opciones VIII y IX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manent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partamento de Servicios Escolar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olio de constancia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Acto de Recepción Profesional </w:t>
      </w:r>
      <w:r>
        <w:rPr>
          <w:rFonts w:cs="Calibri" w:ascii="Calibri" w:hAnsi="Calibri"/>
          <w:color w:val="000000"/>
          <w:sz w:val="20"/>
          <w:szCs w:val="20"/>
        </w:rPr>
        <w:t>es el último requisito académico que debe cumplir el candidato ante un jurado para obtener su título profesional, diploma de especialidad o grado académico. Consiste de protocolo, y en algunas opciones examen profesional y/o presentación de un trabajo profesional o tesis.</w:t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Examen Profesional</w:t>
      </w:r>
      <w:r>
        <w:rPr>
          <w:rFonts w:cs="Calibri" w:ascii="Calibri" w:hAnsi="Calibri"/>
          <w:color w:val="000000"/>
          <w:sz w:val="20"/>
          <w:szCs w:val="20"/>
        </w:rPr>
        <w:t xml:space="preserve"> es la presentación y réplica del trabajo profesional desarrollado por el egresado o la actividad de evaluación a la que se somete en algún área del conocimiento de su especialidad.</w:t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Título Profesional</w:t>
      </w:r>
      <w:r>
        <w:rPr>
          <w:rFonts w:cs="Calibri" w:ascii="Calibri" w:hAnsi="Calibri"/>
          <w:color w:val="000000"/>
          <w:sz w:val="20"/>
          <w:szCs w:val="20"/>
        </w:rPr>
        <w:t xml:space="preserve"> es el documento legal expedido por instituciones del Estado, descentralizadas o particulares que tengan reconocimiento de validez oficial de estudios, a favor de la persona que haya concluido los requisitos académicos correspondientes o demostrado tener los conocimientos necesarios de conformidad con la Ley General de Profesiones y otras disposiciones aplicables.</w:t>
      </w:r>
    </w:p>
    <w:p>
      <w:pPr>
        <w:pStyle w:val="Prrafodelista"/>
        <w:numPr>
          <w:ilvl w:val="1"/>
          <w:numId w:val="2"/>
        </w:numPr>
        <w:ind w:left="1134" w:hanging="56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onstancia de Exención de Examen</w:t>
      </w:r>
      <w:r>
        <w:rPr>
          <w:rFonts w:cs="Calibri" w:ascii="Calibri" w:hAnsi="Calibri"/>
          <w:color w:val="000000"/>
          <w:sz w:val="20"/>
          <w:szCs w:val="20"/>
        </w:rPr>
        <w:t xml:space="preserve"> Es un documento legal expedido por el Instituto Tecnológico que acredita la titulación de un egresado por las opciones VIII y IX, que no requirieron de la sustentación de un examen profesional.</w:t>
      </w:r>
    </w:p>
    <w:p>
      <w:pPr>
        <w:pStyle w:val="Prrafodelista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212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de solicitud de Acto de Recepción Profesiona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AC-PO-008-0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de constancia de NO Inconveniencia para Acto de Recepción Profesiona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AC-PO-008-0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o de aviso de realización del Acto de Recepción Profesiona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H-AC-PO-008-03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9"/>
        <w:gridCol w:w="71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de Febrero de 2012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Cambio de Código</w:t>
            </w:r>
          </w:p>
        </w:tc>
      </w:tr>
      <w:tr>
        <w:trPr>
          <w:trHeight w:val="1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 de septiembre de 2009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 xml:space="preserve">Se revisión total del procedimiento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0" w:leader="none"/>
        <w:tab w:val="right" w:pos="11108" w:leader="none"/>
      </w:tabs>
      <w:rPr/>
    </w:pPr>
    <w:r>
      <w:rPr>
        <w:rFonts w:cs="Calibri" w:ascii="Calibri" w:hAnsi="Calibri"/>
        <w:bCs/>
        <w:sz w:val="20"/>
        <w:szCs w:val="20"/>
      </w:rPr>
      <w:tab/>
      <w:tab/>
    </w: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6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szCs w:val="16"/>
        <w:lang w:val="en-US" w:eastAsia="en-US"/>
      </w:rPr>
      <w:t xml:space="preserve">             </w:t>
    </w:r>
    <w:r>
      <w:rPr>
        <w:rFonts w:cs="Calibri" w:ascii="Calibri" w:hAnsi="Calibri"/>
        <w:bCs/>
        <w:sz w:val="20"/>
        <w:szCs w:val="20"/>
      </w:rPr>
      <w:t xml:space="preserve">Toda copia en PAPEL es un “Documento No Controlado” a excepción del original.                       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685"/>
      <w:gridCol w:w="2562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62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8"/>
              <w:szCs w:val="18"/>
            </w:rPr>
            <w:t>Instituto Tecnológico de Huejutla</w:t>
          </w:r>
        </w:p>
      </w:tc>
      <w:tc>
        <w:tcPr>
          <w:tcW w:w="5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s-ES"/>
            </w:rPr>
            <w:t>PROCEDIMIENTO PARA LA SUSTENTACIÓN DEL ACTO DE  RECEPCIÓN PROFESIONAL.</w:t>
          </w:r>
        </w:p>
      </w:tc>
      <w:tc>
        <w:tcPr>
          <w:tcW w:w="2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ITH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-AC-PO-008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ferencia a la Norma ISO 9001:2015</w:t>
          </w:r>
          <w:r>
            <w:rPr>
              <w:rFonts w:cs="Soberana Sans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b/>
              <w:bCs/>
              <w:sz w:val="20"/>
              <w:szCs w:val="20"/>
              <w:lang w:val="es-ES"/>
            </w:rPr>
            <w:t>8.5.5</w:t>
          </w:r>
        </w:p>
      </w:tc>
      <w:tc>
        <w:tcPr>
          <w:tcW w:w="2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center"/>
      <w:outlineLvl w:val="3"/>
    </w:pPr>
    <w:rPr>
      <w:rFonts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cs="Centur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b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eastAsia="Times New Roman" w:cs="Arial"/>
      <w:color w:val="000000"/>
      <w:lang w:val="es-MX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MX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0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  <w:color w:val="000000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color w:val="00000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14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9:00Z</dcterms:modified>
  <cp:revision>24</cp:revision>
  <dc:subject/>
  <dc:title/>
</cp:coreProperties>
</file>