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</w:t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Formato de Registro de Asesoría</w:t>
      </w:r>
    </w:p>
    <w:p>
      <w:pPr>
        <w:pStyle w:val="Normal"/>
        <w:spacing w:lineRule="auto" w:line="240" w:before="0" w:after="0"/>
        <w:ind w:right="-1" w:hanging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(1) </w:t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2059"/>
        <w:gridCol w:w="1059"/>
        <w:gridCol w:w="47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partamento Académic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 del Residen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úmero de Control: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4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rera: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bre del Proyec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1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iodo de Realizació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7)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presa, Organismo o Dependencia:</w:t>
            </w:r>
          </w:p>
        </w:tc>
        <w:tc>
          <w:tcPr>
            <w:tcW w:w="7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8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73"/>
        <w:gridCol w:w="1997"/>
        <w:gridCol w:w="36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esoría Número: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9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o de Asesoría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0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2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mas a Asesorar: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ución Recomendada: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2)</w:t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3749"/>
        <w:gridCol w:w="3750"/>
      </w:tblGrid>
      <w:tr>
        <w:trPr/>
        <w:tc>
          <w:tcPr>
            <w:tcW w:w="374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y Firma del Asesor Interno (13)</w:t>
            </w:r>
          </w:p>
        </w:tc>
        <w:tc>
          <w:tcPr>
            <w:tcW w:w="3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y Firma del Residente (14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br w:type="page"/>
      </w:r>
      <w:r>
        <w:rPr>
          <w:b/>
          <w:sz w:val="20"/>
          <w:szCs w:val="20"/>
        </w:rPr>
        <w:t>INSTRUCTIVO DE LLENAD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874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UMERO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lugar y la  fecha de elaboración del oficio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jemplo: Huejutla, Hgo., a 18 de Diciembre de 201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l departamento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mpleto del Residente (O RESIDENTES SI EN EL PROYECTO PARTICIPA MAS DE UNO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de Control (O NÚMEROS DE CONTROL SI EN EL PROYECTO PARTICIPA MAS DE UNO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completo y correcto de la carrera a la que pertenece el (los) estudiante (s)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cribir el nombre del proyecto de residencia profesional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periodo de realización de la residencia profesional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de la Empresa, Organismo o Dependenci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úmero consecutivo de la asesorí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Tipo de la Asesoría. Ejemplo: Académica, Técnica, Administrativa, etc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Tema a Asesorar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la solución recomendad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tar el Nombre y Firma del Asesor Interno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Anotar el Nombre y Firma del Residente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rial"/>
          <w:bCs/>
          <w:caps/>
          <w:sz w:val="20"/>
          <w:szCs w:val="20"/>
        </w:rPr>
      </w:pPr>
      <w:r>
        <w:rPr>
          <w:rFonts w:cs="Arial"/>
          <w:bCs/>
          <w: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Cs/>
          <w:caps/>
          <w:sz w:val="20"/>
          <w:szCs w:val="20"/>
        </w:rPr>
      </w:pPr>
      <w:r>
        <w:rPr>
          <w:rFonts w:cs="Arial"/>
          <w:bCs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oberana Sans" w:hAnsi="Soberana Sans" w:cs="Soberana Sans"/>
        <w:sz w:val="16"/>
        <w:szCs w:val="16"/>
        <w:lang w:val="en-US" w:eastAsia="en-US"/>
      </w:rPr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474"/>
      <w:gridCol w:w="2773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DE REGISTRO DE ASESORÍA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7-06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5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color w:val="000000"/>
      <w:sz w:val="22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lang w:val="es-MX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268"/>
    </w:pPr>
    <w:rPr>
      <w:rFonts w:ascii="Times New Roman" w:hAnsi="Times New Roman" w:eastAsia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35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7:45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35:00Z</dcterms:modified>
  <cp:revision>11</cp:revision>
  <dc:subject/>
  <dc:title/>
</cp:coreProperties>
</file>