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ropósito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  <w:t>Establecer normas y lineamientos para la elaboración del Anteproyecto de Inversión con el propósito de justificar la necesidad de los recursos económicos para la construcción, equipamiento y mantenimiento de la planta física de los Institutos Tecnológicos o Centros del SNEST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lcance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</w:rPr>
        <w:t>Este documento aplica a todos los Institutos Tecnológicos o Centros del SNEST</w:t>
      </w:r>
      <w:r>
        <w:rPr>
          <w:rFonts w:cs="Calibri" w:ascii="Calibri" w:hAnsi="Calibri"/>
          <w:spacing w:val="-1"/>
          <w:sz w:val="20"/>
          <w:szCs w:val="20"/>
          <w:lang w:val="es-ES_tradnl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  <w:lang w:val="es-ES_tradnl"/>
        </w:rPr>
      </w:pPr>
      <w:r>
        <w:rPr>
          <w:rFonts w:cs="Calibri" w:ascii="Calibri" w:hAnsi="Calibri"/>
          <w:spacing w:val="-1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olíticas de operación</w:t>
      </w:r>
    </w:p>
    <w:p>
      <w:pPr>
        <w:pStyle w:val="Normal"/>
        <w:ind w:left="851" w:right="113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val="es-E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s-ES"/>
        </w:rPr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La Dirección del Instituto Tecnológico o Centro es la responsable de la presentación del documento del Anteproyecto de Inversión para su autorización en los términos y plazos establecidos.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La Dirección del Instituto Tecnológico o Centro da el Visto Bueno a las solicitudes priorizadas a incluirse en el Anteproyecto de Inversión.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 xml:space="preserve">Los detalles para la elaboración del Anteproyecto de Inversión se fundamentan en el Documento de trabajo procedimientos para la elaboración del Anteproyecto de Inversión. 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Para la elaboración del Anteproyecto de Inversión debe considerarse la totalidad de sus necesidades, indicando los costos respectivos.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Las solicitudes de los niveles de licenciatura y postgrado, deben integrarse al documento único de Anteproyecto de Inversión que presenta la institución, señalándoles las prioridades.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La Subdirección de Planeación y Vinculación en coordinación con el Departamento de Planeación, Programación y Presupuestación convoca a los directivos y funcionarios docentes a las reuniones necesarias para comunicarles los lineamientos establecidos para la elaboración del Anteproyecto de Inversión.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El Departamento de Planeación, Programación y Presupuestación asesora y orienta a los directivos y funcionarios docentes para elaborar el Anteproyecto de Inversión.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La Subdirección de Planeación y Vinculación conjuntamente con el Departamento de Planeación, Programación y Presupuestación determina las prioridades de las solicitudes a incluirse en el Anteproyecto de Inversión, considerando los lineamientos y prioridades establecidos.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La programación de las necesidades de espacios físicos, equipamientos, mobiliarios y reparaciones; debe ser congruente con el Programa de Institucional de Innovación y Desarrollo 2001-2006 y con los planes y programas de estudios vigentes del SNEST.</w:t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El Director del Instituto Tecnológico o Centro es responsable de los efectos que se deriven, si el Anteproyecto de Inversión no es presentado para su análisis en las fechas señaladas; así como de cualquier omisión en el mismo</w:t>
      </w:r>
    </w:p>
    <w:p>
      <w:pPr>
        <w:pStyle w:val="Normal"/>
        <w:ind w:left="851" w:right="113" w:hanging="0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  <w:lang w:val="es-ES"/>
        </w:rPr>
      </w:pPr>
      <w:r>
        <w:rPr>
          <w:rFonts w:cs="Calibri" w:ascii="Calibri" w:hAnsi="Calibri"/>
          <w:bCs/>
          <w:color w:val="000000"/>
          <w:sz w:val="20"/>
          <w:szCs w:val="20"/>
          <w:lang w:val="es-ES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828"/>
      </w:tblGrid>
      <w:tr>
        <w:trPr/>
        <w:tc>
          <w:tcPr>
            <w:tcW w:w="1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g. 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  <w:lang w:val="pt-B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 de Programación Presupuestal e Infraestructu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María Luisa Lopeandía Urbina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 de Programas de Innovación y Calida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Francisco López Medina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dor Sectorial de Planeación y Desarrollo del Siste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4 de Agosto de 20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mayo de 2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16 de mayo de 200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Diagrama de Procedimiento. 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2740"/>
        <w:gridCol w:w="2700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rección del Instituto Tecnológico o Centr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dirección de Planeación y Vinculación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partamento de Planeación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gramación y Presupuestació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rectivos y Jef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 Áreas o Departament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599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69545</wp:posOffset>
                      </wp:positionV>
                      <wp:extent cx="5899785" cy="4742815"/>
                      <wp:effectExtent l="5080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99680" cy="4742640"/>
                                <a:chOff x="0" y="0"/>
                                <a:chExt cx="5899680" cy="474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880" y="0"/>
                                  <a:ext cx="848520" cy="22860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000000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6200" y="666720"/>
                                  <a:ext cx="914400" cy="65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000000"/>
                                        <w:lang w:val="es-ES_tradnl" w:bidi="ar-SA"/>
                                      </w:rPr>
                                      <w:t>Convoca a Reun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4720" y="485280"/>
                                  <a:ext cx="107496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000000"/>
                                        <w:lang w:val="es-ES_tradnl" w:bidi="ar-SA"/>
                                      </w:rPr>
                                      <w:t>Determina Necesidade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4920" y="1425600"/>
                                  <a:ext cx="984960" cy="46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000000"/>
                                        <w:lang w:val="es-MX" w:bidi="ar-SA"/>
                                      </w:rPr>
                                      <w:t>Analizar Información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91680" y="2193120"/>
                                  <a:ext cx="1028880" cy="4528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000000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9760" y="3227040"/>
                                  <a:ext cx="1143000" cy="80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000000"/>
                                        <w:lang w:val="es-ES_tradnl" w:bidi="ar-SA"/>
                                      </w:rPr>
                                      <w:t>Elabora Anteproyecto de Inversión y prepara envío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2620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981720"/>
                                  <a:ext cx="4615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4434120"/>
                                  <a:ext cx="680760" cy="30852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000000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960" y="470520"/>
                                  <a:ext cx="22860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8080" y="390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6720" y="2350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96560" y="11937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5160" y="2958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85240" y="188856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0600" y="829440"/>
                                  <a:ext cx="244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3800" y="2043360"/>
                                  <a:ext cx="451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05800" y="2427480"/>
                                  <a:ext cx="106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68160" y="1284480"/>
                                  <a:ext cx="0" cy="114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91720" y="1101240"/>
                                  <a:ext cx="1219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040" y="1110600"/>
                                  <a:ext cx="0" cy="31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3080" y="2730600"/>
                                  <a:ext cx="451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02520" y="2651760"/>
                                  <a:ext cx="0" cy="57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92720" y="3595320"/>
                                  <a:ext cx="61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05324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0" y="366696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137400"/>
                                  <a:ext cx="91440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000000"/>
                                        <w:lang w:val="es-MX" w:bidi="ar-SA"/>
                                      </w:rPr>
                                      <w:t>Recibe  el documento y lo envía a DGES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6200" y="3366000"/>
                                  <a:ext cx="1136520" cy="68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000000"/>
                                        <w:lang w:val="es-ES_tradnl" w:bidi="ar-SA"/>
                                      </w:rPr>
                                      <w:t>Revisa Rubrica y Turna para Visto Bueno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0600" y="30524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120" y="2909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22800"/>
                                  <a:ext cx="990720" cy="88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000000"/>
                                        <w:lang w:val="es-MX" w:bidi="ar-SA"/>
                                      </w:rPr>
                                      <w:t>Recibe solicitud de Anteproyecto de Invers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05pt;margin-top:13.35pt;width:464.55pt;height:373.45pt" coordorigin="321,267" coordsize="9291,7469"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t" o:allowincell="t" style="position:absolute;left:425;top:267;width:1335;height:359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614;top:1317;width:1439;height:10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s-ES_tradnl" w:bidi="ar-SA"/>
                                </w:rPr>
                                <w:t>Convoca a Reun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919;top:1031;width:1692;height:1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s-ES_tradnl" w:bidi="ar-SA"/>
                                </w:rPr>
                                <w:t>Determina Necesidad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95;top:2512;width:1550;height:7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s-MX" w:bidi="ar-SA"/>
                                </w:rPr>
                                <w:t>Analizar Informació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5190;top:3721;width:1619;height:712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376;top:5349;width:1799;height:12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s-ES_tradnl" w:bidi="ar-SA"/>
                                </w:rPr>
                                <w:t>Elabora Anteproyecto de Inversión y prepara enví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41,680" to="1041,121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81,1813" to="2607,1813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03;top:7250;width:1071;height:485;mso-wrap-style:square;v-text-anchor:top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814;top:1008;width:359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41;top:882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66;top:637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00;top:2147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60;top:4926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967,3241" to="5967,372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54,1573" to="7896,157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815;top:3485;width:71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787,4090" to="8466,40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60,2290" to="8460,408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77,2001" to="7896,20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4,2016" to="5984,250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255;top:4567;width:71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994,4443" to="5994,53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04,5929" to="5373,592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41,6650" to="1041,72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61,6042" to="2600,604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21;top:5208;width:1439;height:1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s-MX" w:bidi="ar-SA"/>
                                </w:rPr>
                                <w:t>Recibe  el documento y lo envía a DG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14;top:5568;width:1789;height:10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s-ES_tradnl" w:bidi="ar-SA"/>
                                </w:rPr>
                                <w:t>Revisa Rubrica y Turna para Visto Buen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054;top:5074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1;top:484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21;top:1248;width:1559;height:1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s-MX" w:bidi="ar-SA"/>
                                </w:rPr>
                                <w:t>Recibe solicitud de Anteproyecto de Invers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7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1819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819" w:leader="none"/>
              </w:tabs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Cs w:val="20"/>
        </w:rPr>
        <w:t>Descripción del procedimiento.</w:t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389"/>
        <w:gridCol w:w="2567"/>
      </w:tblGrid>
      <w:tr>
        <w:trPr>
          <w:tblHeader w:val="true"/>
          <w:trHeight w:val="33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Secuencia de etapa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Activida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Responsable</w:t>
            </w:r>
          </w:p>
        </w:tc>
      </w:tr>
      <w:tr>
        <w:trPr>
          <w:trHeight w:val="56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ind w:left="356" w:hanging="284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Recibe solicitud de Anteproyecto de Inversión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1"/>
              <w:ind w:left="349" w:hanging="349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1.1 Recibe el Calendario de entrega de solicitud del Anteproyecto de Inversión, lo revisa y lo turna al Subdirector de Planeación y Vinculación para su atención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rección del Instituto Tecnológico o Centro.</w:t>
            </w:r>
          </w:p>
        </w:tc>
      </w:tr>
      <w:tr>
        <w:trPr>
          <w:trHeight w:val="47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14" w:hanging="214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Convoca a reunión y da Instrucciones para elaborar el Anteproyecto de Inversión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1"/>
              <w:ind w:left="349" w:hanging="349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2.1 Recibe el calendario y convoca a reunión a los directivos y jefes de departamento en la que se da a conocer las normas, lineamientos y procedimientos para la elaboración del Anteproyecto de Inversión, de acuerdo al formato  SNEST-PL-PO-004-0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ubdirección  de Planeación y Vinculación.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ind w:left="214" w:hanging="214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 Determina necesidade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angra3detindependiente"/>
              <w:ind w:left="349" w:hanging="349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1 Determinan las necesidades de Construcción, Equipamiento o Mantenimiento del área de su responsabilidad, y lo envía al departamento de Planeación, Programación y Presupuestación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rectivos y Jefes de Áreas o Departamentos.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ind w:left="72" w:hanging="14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Analizar e integrar la información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angra3detindependiente"/>
              <w:ind w:left="349" w:hanging="349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1 Recibe y analiza la  información de cada una de las áreas para su validación.</w:t>
            </w:r>
          </w:p>
          <w:p>
            <w:pPr>
              <w:pStyle w:val="Sangra3detindependiente"/>
              <w:ind w:left="349" w:hanging="349"/>
              <w:rPr/>
            </w:pPr>
            <w:r>
              <w:rPr>
                <w:rFonts w:cs="Arial" w:ascii="Calibri" w:hAnsi="Calibri"/>
                <w:b/>
                <w:sz w:val="20"/>
              </w:rPr>
              <w:t>Si procede</w:t>
            </w:r>
            <w:r>
              <w:rPr>
                <w:rFonts w:cs="Arial" w:ascii="Calibri" w:hAnsi="Calibri"/>
                <w:sz w:val="20"/>
              </w:rPr>
              <w:t>: Integra las formas y continúa.</w:t>
            </w:r>
            <w:r>
              <w:rPr>
                <w:rFonts w:cs="Arial" w:ascii="Calibri" w:hAnsi="Calibri"/>
                <w:b/>
                <w:sz w:val="20"/>
              </w:rPr>
              <w:t xml:space="preserve"> </w:t>
            </w:r>
          </w:p>
          <w:p>
            <w:pPr>
              <w:pStyle w:val="Sangra3detindependiente"/>
              <w:ind w:left="349" w:hanging="349"/>
              <w:rPr/>
            </w:pPr>
            <w:r>
              <w:rPr>
                <w:rFonts w:cs="Arial" w:ascii="Calibri" w:hAnsi="Calibri"/>
                <w:b/>
                <w:sz w:val="20"/>
              </w:rPr>
              <w:t>No procede</w:t>
            </w:r>
            <w:r>
              <w:rPr>
                <w:rFonts w:cs="Arial" w:ascii="Calibri" w:hAnsi="Calibri"/>
                <w:sz w:val="20"/>
              </w:rPr>
              <w:t>: regresar al paso 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partamento de Planeación, Programación y Presupuestación.</w:t>
            </w:r>
          </w:p>
        </w:tc>
      </w:tr>
      <w:tr>
        <w:trPr>
          <w:trHeight w:val="15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ind w:left="72" w:hanging="14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Elabora el Anteproyecto de Inversión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angra3detindependiente"/>
              <w:ind w:left="290" w:hanging="29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Elabora el Anteproyecto de Inversión y prepara el envío a la DGEST en impreso y electrónico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partamento de Planeación, Programación y Presupuestación.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ind w:left="356" w:hanging="356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 Revisa 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angra3detindependiente"/>
              <w:ind w:left="349" w:hanging="349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1 Recibe el documento, lo  analiza y lo turna al Director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ubdirector de Planeación y Vinculación.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ind w:left="214" w:hanging="214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Recibe el documento y da Visto Bueno y lo envía a DGEST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angra3detindependiente"/>
              <w:ind w:left="491" w:hanging="491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1 Recibe el documento del Anteproyecto de Inversión, lo revisa, da visto bueno a la documentación y lo envía a la DGEST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rección del Instituto Tecnológico o Centro.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>Documentos de referencia</w:t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4"/>
      </w:tblGrid>
      <w:tr>
        <w:trPr>
          <w:trHeight w:val="564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os</w:t>
            </w:r>
          </w:p>
        </w:tc>
      </w:tr>
      <w:tr>
        <w:trPr>
          <w:trHeight w:val="700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cumento de trabajo procedimientos para la elaboración del Anteproyecto de Inversión.</w:t>
            </w:r>
          </w:p>
        </w:tc>
      </w:tr>
      <w:tr>
        <w:trPr>
          <w:trHeight w:val="700" w:hRule="exact"/>
        </w:trPr>
        <w:tc>
          <w:tcPr>
            <w:tcW w:w="7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a de Institucional de Innovación y Desarrollo del Instituto y del SNIT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 xml:space="preserve">Registros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4182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gist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Tiempo de conservación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sponsable de conservar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Código de registro o identificación únic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o para el programa de obra documento “A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partamento de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laneación, Programación y Presupuest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NEST-PL-PO-004-01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losari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N/A</w:t>
      </w:r>
    </w:p>
    <w:p>
      <w:pPr>
        <w:pStyle w:val="Prrafodelista"/>
        <w:ind w:left="1134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nexos</w:t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0"/>
          <w:szCs w:val="20"/>
          <w:lang w:val="es-ES"/>
        </w:rPr>
      </w:r>
    </w:p>
    <w:p>
      <w:pPr>
        <w:pStyle w:val="Normal"/>
        <w:ind w:left="113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9.1   </w:t>
      </w:r>
      <w:r>
        <w:rPr>
          <w:rFonts w:cs="Calibri" w:ascii="Calibri" w:hAnsi="Calibri"/>
          <w:bCs/>
          <w:sz w:val="20"/>
          <w:lang w:val="pt-BR"/>
        </w:rPr>
        <w:t xml:space="preserve">Documento “A” Programa de Obra. </w:t>
        <w:tab/>
        <w:tab/>
        <w:tab/>
        <w:tab/>
        <w:tab/>
        <w:tab/>
        <w:t>SNEST-PL-PO-004-01</w:t>
      </w:r>
    </w:p>
    <w:p>
      <w:pPr>
        <w:pStyle w:val="Footer"/>
        <w:tabs>
          <w:tab w:val="clear" w:pos="708"/>
        </w:tabs>
        <w:overflowPunct w:val="false"/>
        <w:autoSpaceDE w:val="false"/>
        <w:ind w:left="992" w:hanging="425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ambios de esta vers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67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ind w:left="294" w:right="30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411" w:right="41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 c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 de Febrero de 201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visión Total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de mayo de 200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r instrucciones de la Dirección de Programación Presupuestal e Infraestructura el procedimiento con revisión 3 no sufre cambios de fondo sólo de forma por la imagen corporativa se cambia el logo de el águila por el del SNEST y se cambian en todo el documento las palabras ORGANIZACIÓN por SNEST y Planteles por Institutos Tecnológicos o Centros.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Cs/>
        <w:sz w:val="20"/>
        <w:szCs w:val="20"/>
      </w:rPr>
      <w:t>Toda copia en PAPEL es un “Documento No Controlado” a excepción del original.</w:t>
    </w:r>
    <w:r>
      <w:rPr>
        <w:rFonts w:cs="Soberana Sans" w:ascii="Soberana Sans" w:hAnsi="Soberana Sans"/>
        <w:sz w:val="14"/>
        <w:szCs w:val="14"/>
        <w:lang w:val="es-ES" w:eastAsia="en-US"/>
      </w:rPr>
      <w:t xml:space="preserve"> </w:t>
    </w:r>
    <w:r>
      <w:rPr>
        <w:rFonts w:cs="Calibri" w:ascii="Calibri" w:hAnsi="Calibri"/>
        <w:bCs/>
        <w:sz w:val="20"/>
        <w:szCs w:val="20"/>
      </w:rPr>
      <w:t xml:space="preserve">                                        </w:t>
    </w: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4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Soberana Sans" w:hAnsi="Soberana Sans" w:cs="Soberana Sans"/>
              <w:sz w:val="16"/>
              <w:lang w:val="en-US" w:eastAsia="en-US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09880</wp:posOffset>
                </wp:positionH>
                <wp:positionV relativeFrom="paragraph">
                  <wp:posOffset>77470</wp:posOffset>
                </wp:positionV>
                <wp:extent cx="327660" cy="265430"/>
                <wp:effectExtent l="0" t="0" r="0" b="0"/>
                <wp:wrapNone/>
                <wp:docPr id="2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7660" cy="265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>
              <w:rFonts w:ascii="Soberana Sans" w:hAnsi="Soberana Sans" w:eastAsia="Calibri" w:cs="Soberana Sans"/>
              <w:sz w:val="16"/>
            </w:rPr>
          </w:pPr>
          <w:r>
            <w:rPr>
              <w:rFonts w:eastAsia="Calibri" w:cs="Soberana Sans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eastAsia="Calibri" w:cs="Soberana Sans"/>
              <w:sz w:val="16"/>
            </w:rPr>
          </w:pPr>
          <w:r>
            <w:rPr>
              <w:rFonts w:eastAsia="Calibri" w:cs="Soberana Sans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eastAsia="Calibri" w:cs="Soberana Sans"/>
              <w:sz w:val="16"/>
            </w:rPr>
          </w:pPr>
          <w:r>
            <w:rPr>
              <w:rFonts w:eastAsia="Calibri" w:cs="Soberana Sans" w:ascii="Soberana Sans" w:hAnsi="Soberana Sans"/>
              <w:sz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eastAsia="Calibri" w:cs="Soberana Sans" w:ascii="Soberana Sans" w:hAnsi="Soberana Sans"/>
              <w:sz w:val="16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</w:rPr>
            <w:t>PROCEDIMIENTO DEL SGC PARA LA ELABORACIÓN DEL ANTEPROYECTO DE INVERSIÓN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s-ES"/>
            </w:rPr>
            <w:t>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Código</w:t>
          </w:r>
          <w:r>
            <w:rPr>
              <w:rFonts w:eastAsia="Calibri" w:cs="Soberana Sans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</w:rPr>
            <w:t>ITH-PL-PO-004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ferencia a la Norma ISO 9001:2008</w:t>
          </w:r>
          <w:r>
            <w:rPr>
              <w:rFonts w:cs="Soberana Sans" w:ascii="Soberana Sans" w:hAnsi="Soberana Sans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</w:rPr>
            <w:t>6.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visión: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 xml:space="preserve"> 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jc w:val="center"/>
      <w:outlineLvl w:val="3"/>
    </w:pPr>
    <w:rPr>
      <w:rFonts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7" w:hanging="367"/>
      <w:outlineLvl w:val="7"/>
    </w:pPr>
    <w:rPr>
      <w:rFonts w:cs="Times New Roman"/>
      <w:b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" w:hanging="187"/>
      <w:outlineLvl w:val="8"/>
    </w:pPr>
    <w:rPr>
      <w:rFonts w:cs="Times New Roman"/>
      <w:b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Tahom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Arial"/>
      <w:color w:val="000000"/>
      <w:lang w:val="es-MX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MX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0"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color w:val="000000"/>
      <w:sz w:val="20"/>
      <w:szCs w:val="20"/>
      <w:lang w:val="en-US"/>
    </w:rPr>
  </w:style>
  <w:style w:type="character" w:styleId="Ttulo8Car">
    <w:name w:val="Título 8 Car"/>
    <w:qFormat/>
    <w:rPr>
      <w:rFonts w:ascii="Arial" w:hAnsi="Arial" w:eastAsia="Times New Roman" w:cs="Arial"/>
      <w:b/>
      <w:sz w:val="18"/>
      <w:lang w:val="es-MX"/>
    </w:rPr>
  </w:style>
  <w:style w:type="character" w:styleId="Sangra3detindependienteCar">
    <w:name w:val="Sangría 3 de t. independiente Car"/>
    <w:qFormat/>
    <w:rPr>
      <w:rFonts w:ascii="Arial" w:hAnsi="Arial" w:eastAsia="Times New Roman" w:cs="Arial"/>
      <w:sz w:val="22"/>
      <w:lang w:val="es-MX"/>
    </w:rPr>
  </w:style>
  <w:style w:type="character" w:styleId="Ttulo9Car">
    <w:name w:val="Título 9 Car"/>
    <w:qFormat/>
    <w:rPr>
      <w:rFonts w:ascii="Arial" w:hAnsi="Arial" w:eastAsia="Times New Roman" w:cs="Arial"/>
      <w:b/>
      <w:sz w:val="18"/>
      <w:lang w:val="es-MX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18"/>
      <w:lang w:val="es-MX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lang w:val="es-MX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18"/>
      <w:lang w:val="es-MX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color w:val="00000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  <w:color w:val="000000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color w:val="000000"/>
      <w:sz w:val="2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508" w:hanging="508"/>
    </w:pPr>
    <w:rPr>
      <w:rFonts w:cs="Times New Roman"/>
      <w:color w:val="000000"/>
      <w:sz w:val="22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cs="Times New Roman"/>
      <w:color w:val="000000"/>
      <w:sz w:val="18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2"/>
      <w:szCs w:val="22"/>
      <w:lang w:val="es-ES"/>
    </w:rPr>
  </w:style>
  <w:style w:type="paragraph" w:styleId="Xl24">
    <w:name w:val="xl24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7:00Z</dcterms:created>
  <dc:creator>Leodegario Redondo Martínez</dc:creator>
  <dc:description/>
  <cp:keywords/>
  <dc:language>en-US</dc:language>
  <cp:lastModifiedBy>Juan de Dios Viniegra</cp:lastModifiedBy>
  <dcterms:modified xsi:type="dcterms:W3CDTF">2017-08-15T16:46:00Z</dcterms:modified>
  <cp:revision>13</cp:revision>
  <dc:subject/>
  <dc:title/>
</cp:coreProperties>
</file>