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312" w:hRule="atLeast"/>
        </w:trPr>
        <w:tc>
          <w:tcPr>
            <w:tcW w:w="11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 xml:space="preserve">INSTITUTO TECNOLÓGICO DE </w:t>
            </w:r>
            <w:r>
              <w:rPr>
                <w:rFonts w:cs="Helvetica-Bold"/>
                <w:b/>
                <w:bCs/>
                <w:sz w:val="24"/>
                <w:szCs w:val="20"/>
              </w:rPr>
              <w:t>HUEJUT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cs="Helvetica-Bold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1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Helvetica-Bold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FECHA: _________ de________________ </w:t>
            </w:r>
            <w:r>
              <w:rPr>
                <w:rFonts w:cs="Helvetica-Bold"/>
                <w:bCs/>
                <w:sz w:val="20"/>
                <w:szCs w:val="20"/>
              </w:rPr>
              <w:t>de _______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-738505</wp:posOffset>
                </wp:positionV>
                <wp:extent cx="708660" cy="746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4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5pt;margin-top:-58.15pt;width:55.75pt;height:5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37465</wp:posOffset>
                </wp:positionV>
                <wp:extent cx="7063105" cy="2965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SOLICITUD DE INSCRIP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4.55pt;margin-top:2.95pt;width:556.1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SOLICITUD DE INSCRIPCIÓN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785</wp:posOffset>
                </wp:positionH>
                <wp:positionV relativeFrom="paragraph">
                  <wp:posOffset>84455</wp:posOffset>
                </wp:positionV>
                <wp:extent cx="7063105" cy="2357755"/>
                <wp:effectExtent l="5715" t="5715" r="5080" b="3619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3200" cy="235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8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NOMBRE: 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(Apellido paterno, Apellido materno, Nombre (s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1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EDAD: _____________  SEXO: ___________    CURP: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FECHA DE NACIMIENTO: _________________________    ESTADO CIVIL: 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                                                                                              DIRECCIÓ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LLE: _______________________________________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OLONIA: 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IUDAD: ______________________________________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ESTADO: 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ÓDIGO POSTAL: _______________________________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ELÉFONO: 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ORREO ELECTRÓNICO: __________________________     No. DE SEGURO SOCIAL 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HABLANTE DE LENGUA INDÍGENA: SI (   )        NO (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5pt;margin-top:6.65pt;width:556.1pt;height:18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81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NOMBRE: 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(Apellido paterno, Apellido materno, Nombre (s)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1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EDAD: _____________  SEXO: ___________    CURP: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FECHA DE NACIMIENTO: _________________________    ESTADO CIVIL: 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                                                                                              DIRECCIÓN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LLE: _______________________________________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OLONIA: 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IUDAD: ______________________________________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ESTADO: 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ÓDIGO POSTAL: _______________________________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ELÉFONO: 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ORREO ELECTRÓNICO: __________________________     No. DE SEGURO SOCIAL 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HABLANTE DE LENGUA INDÍGENA: SI (   )        NO (  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41910</wp:posOffset>
                </wp:positionV>
                <wp:extent cx="7023100" cy="880110"/>
                <wp:effectExtent l="5080" t="5080" r="5715" b="565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88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ESCUELA DE PROCEDENCIA:     CBTIS (   )       CBTa (   )     COBACH (   )   CECYTE (   )    Preparatoria (   )    Sistema abierto (  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       OTRO (   ) Especifique: 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NOMBRE DE LA ESCUELA: ________________________________________________________________      PROMEDIO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.4pt;margin-top:3.3pt;width:552.95pt;height:6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ESCUELA DE PROCEDENCIA:     CBTIS (   )       CBTa (   )     COBACH (   )   CECYTE (   )    Preparatoria (   )    Sistema abierto (   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       OTRO (   ) Especifique: 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NOMBRE DE LA ESCUELA: ________________________________________________________________      PROMEDIO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55880</wp:posOffset>
                </wp:positionV>
                <wp:extent cx="7023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CARRE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1.4pt;margin-top:4.4pt;width:5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CARRERA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100965</wp:posOffset>
                </wp:positionV>
                <wp:extent cx="7023100" cy="2857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28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ARRERA A CURSAR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4pt;margin-top:7.95pt;width:552.95pt;height:2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ARRERA A CURSAR: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123190</wp:posOffset>
                </wp:positionV>
                <wp:extent cx="4519295" cy="342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94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PARA USO EXCLUSIVO DEL DEPARTAMENTO DE SERVICIOS ESCOLA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1.4pt;margin-top:9.7pt;width:355.8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PARA USO EXCLUSIVO DEL DEPARTAMENTO DE SERVICIOS ESCOLARES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123190</wp:posOffset>
                </wp:positionV>
                <wp:extent cx="2259965" cy="2800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080" cy="2800440"/>
                        </a:xfrm>
                        <a:custGeom>
                          <a:avLst/>
                          <a:gdLst>
                            <a:gd name="textAreaLeft" fmla="*/ 62280 w 1281240"/>
                            <a:gd name="textAreaRight" fmla="*/ 1218960 w 1281240"/>
                            <a:gd name="textAreaTop" fmla="*/ 62280 h 1587600"/>
                            <a:gd name="textAreaBottom" fmla="*/ 1525320 h 1587600"/>
                          </a:gdLst>
                          <a:ahLst/>
                          <a:rect l="textAreaLeft" t="textAreaTop" r="textAreaRight" b="textAreaBottom"/>
                          <a:pathLst>
                            <a:path w="21600" h="267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163"/>
                              </a:lnTo>
                              <a:arcTo wR="3600" hR="3600" stAng="10800000" swAng="-5400000"/>
                              <a:lnTo>
                                <a:pt x="18000" y="267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NOMBRE Y FIRMA DEL ESTUDI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3.65pt;margin-top:9.7pt;width:177.9pt;height:2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NOMBRE Y FIRMA DEL ESTUDI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195580</wp:posOffset>
                </wp:positionV>
                <wp:extent cx="4519295" cy="23399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9440" cy="234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Original para cotejar y copias</w:t>
                              <w:t>DOCUMENTOS SOLICITADOS</w:t>
                              <w:t>DOCUMENTOS ENTREGADO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1</w:t>
                              <w:t>CERTIFICADO DE BACHILLERATO O EQUIVALENTE</w:t>
                              <w:t>( 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1</w:t>
                              <w:t xml:space="preserve">ACTA DE NACIMIENTO       </w:t>
                              <w:t>( 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1</w:t>
                              <w:t xml:space="preserve">CURP   </w:t>
                              <w:t>( 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2</w:t>
                              <w:t>FOTOGRAFÍAS INFANTIL RECIENTES</w:t>
                              <w:t>( 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1</w:t>
                              <w:t>CERTIFICADO MEDICO</w:t>
                              <w:t>( 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*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OPIA DE COMPROBANTE DE CUOTA POR CONCEPTO DE INSCRIP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ERTIFICADO MÉDICO</w:t>
                              <w:t>( 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( 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1</w:t>
                              <w:t>DICTAMEN DE REVALIDACIÓN O EQUIVALENCIA DE ESTUDIO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RECIBIÓ Y REVIS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4pt;margin-top:15.4pt;width:355.8pt;height:18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Original para cotejar y copias</w:t>
                        <w:t>DOCUMENTOS SOLICITADOS</w:t>
                        <w:t>DOCUMENTOS ENTREGADO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1</w:t>
                        <w:t>CERTIFICADO DE BACHILLERATO O EQUIVALENTE</w:t>
                        <w:t>(  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1</w:t>
                        <w:t xml:space="preserve">ACTA DE NACIMIENTO       </w:t>
                        <w:t>(  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1</w:t>
                        <w:t xml:space="preserve">CURP   </w:t>
                        <w:t>(  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2</w:t>
                        <w:t>FOTOGRAFÍAS INFANTIL RECIENTES</w:t>
                        <w:t>(  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1</w:t>
                        <w:t>CERTIFICADO MEDICO</w:t>
                        <w:t>(  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*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OPIA DE COMPROBANTE DE CUOTA POR CONCEPTO DE INSCRIPCIÓ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ERTIFICADO MÉDICO</w:t>
                        <w:t>(  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(  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1</w:t>
                        <w:t>DICTAMEN DE REVALIDACIÓN O EQUIVALENCIA DE ESTUDIO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RECIBIÓ Y REVISÓ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_____________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left"/>
      <w:rPr/>
    </w:pPr>
    <w:r>
      <w:rPr>
        <w:rFonts w:cs="Arial" w:ascii="Soberana Sans" w:hAnsi="Soberana Sans"/>
        <w:lang w:val="en-US" w:eastAsia="en-US"/>
      </w:rPr>
      <w:drawing>
        <wp:inline distT="0" distB="0" distL="0" distR="0">
          <wp:extent cx="522605" cy="425450"/>
          <wp:effectExtent l="0" t="0" r="0" b="0"/>
          <wp:docPr id="1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oberana Sans" w:cs="Soberana Sans" w:ascii="Soberana Sans" w:hAnsi="Soberana Sans"/>
        <w:lang w:val="en-US" w:eastAsia="en-US"/>
      </w:rPr>
      <w:t xml:space="preserve">                       </w:t>
    </w:r>
    <w:r>
      <w:rPr>
        <w:rFonts w:cs="Arial" w:ascii="Soberana Sans" w:hAnsi="Soberana Sans"/>
        <w:lang w:val="en-US" w:eastAsia="en-US"/>
      </w:rPr>
      <w:tab/>
      <w:tab/>
      <w:tab/>
      <w:tab/>
      <w:tab/>
      <w:tab/>
      <w:tab/>
      <w:t xml:space="preserve">       </w:t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722"/>
      <w:gridCol w:w="5563"/>
      <w:gridCol w:w="2880"/>
    </w:tblGrid>
    <w:tr>
      <w:trPr>
        <w:trHeight w:val="535" w:hRule="atLeast"/>
      </w:trPr>
      <w:tc>
        <w:tcPr>
          <w:tcW w:w="27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Soberana Sans" w:hAnsi="Soberana Sans" w:cs="Arial"/>
              <w:sz w:val="16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4445</wp:posOffset>
                    </wp:positionH>
                    <wp:positionV relativeFrom="paragraph">
                      <wp:posOffset>79375</wp:posOffset>
                    </wp:positionV>
                    <wp:extent cx="1752600" cy="532130"/>
                    <wp:effectExtent l="0" t="0" r="0" b="0"/>
                    <wp:wrapNone/>
                    <wp:docPr id="10" name="Grupo 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752480" cy="532080"/>
                              <a:chOff x="0" y="0"/>
                              <a:chExt cx="1752480" cy="532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1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671480" cy="36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040" y="181440"/>
                                <a:ext cx="1729800" cy="35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   Instituto Tecnológico de Huejutl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Times New Roman" w:cs="Calibri"/>
                                      <w:color w:val="000000"/>
                                      <w:lang w:bidi="ar-SA" w:val="es-MX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o 5" style="position:absolute;margin-left:-0.35pt;margin-top:6.25pt;width:138.05pt;height:41.85pt" coordorigin="-7,125" coordsize="2761,83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1" stroked="f" o:allowincell="t" style="position:absolute;left:-7;top:125;width:2631;height:569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9;top:410;width:2723;height:551;mso-wrap-style:square;v-text-anchor:middle" type="_x0000_t202">
                      <v:textbo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   Instituto Tecnológico de Huejutla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Calibri"/>
                                <w:color w:val="000000"/>
                                <w:lang w:bidi="ar-SA" w:val="es-MX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eastAsia="Soberana Sans" w:cs="Soberana Sans" w:ascii="Soberana Sans" w:hAnsi="Soberana Sans"/>
              <w:sz w:val="16"/>
            </w:rPr>
            <w:t xml:space="preserve">         </w: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20"/>
            </w:rPr>
          </w:r>
        </w:p>
      </w:tc>
      <w:tc>
        <w:tcPr>
          <w:tcW w:w="5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DE SOLICITUD DE INSCRIPCIÓN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</w:t>
          </w:r>
          <w:r>
            <w:rPr>
              <w:rFonts w:cs="Arial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</w:t>
          </w:r>
          <w:r>
            <w:rPr>
              <w:rFonts w:cs="Soberana Sans" w:ascii="Soberana Sans" w:hAnsi="Soberana Sans"/>
              <w:b/>
              <w:bCs/>
              <w:spacing w:val="3"/>
              <w:sz w:val="20"/>
              <w:szCs w:val="20"/>
            </w:rPr>
            <w:t>-</w:t>
          </w:r>
          <w:r>
            <w:rPr>
              <w:rFonts w:cs="Soberana Sans" w:ascii="Soberana Sans" w:hAnsi="Soberana Sans"/>
              <w:b/>
              <w:bCs/>
              <w:spacing w:val="-5"/>
              <w:sz w:val="20"/>
              <w:szCs w:val="20"/>
            </w:rPr>
            <w:t>A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C</w:t>
          </w:r>
          <w:r>
            <w:rPr>
              <w:rFonts w:cs="Soberana Sans" w:ascii="Soberana Sans" w:hAnsi="Soberana Sans"/>
              <w:b/>
              <w:bCs/>
              <w:spacing w:val="1"/>
              <w:sz w:val="20"/>
              <w:szCs w:val="20"/>
            </w:rPr>
            <w:t>-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P</w:t>
          </w:r>
          <w:r>
            <w:rPr>
              <w:rFonts w:cs="Soberana Sans" w:ascii="Soberana Sans" w:hAnsi="Soberana Sans"/>
              <w:b/>
              <w:bCs/>
              <w:spacing w:val="1"/>
              <w:sz w:val="20"/>
              <w:szCs w:val="20"/>
            </w:rPr>
            <w:t>O-</w:t>
          </w:r>
          <w:r>
            <w:rPr>
              <w:rFonts w:cs="Soberana Sans" w:ascii="Soberana Sans" w:hAnsi="Soberana Sans"/>
              <w:b/>
              <w:bCs/>
              <w:spacing w:val="2"/>
              <w:sz w:val="20"/>
              <w:szCs w:val="20"/>
            </w:rPr>
            <w:t>0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01-02</w:t>
          </w:r>
        </w:p>
      </w:tc>
    </w:tr>
    <w:tr>
      <w:trPr>
        <w:trHeight w:val="584" w:hRule="atLeast"/>
      </w:trPr>
      <w:tc>
        <w:tcPr>
          <w:tcW w:w="27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2.1, 8.2</w:t>
          </w:r>
          <w:r>
            <w:rPr>
              <w:rFonts w:cs="Soberana Sans" w:ascii="Soberana Sans" w:hAnsi="Soberana Sans"/>
              <w:b/>
              <w:bCs/>
              <w:spacing w:val="2"/>
              <w:sz w:val="20"/>
              <w:szCs w:val="20"/>
            </w:rPr>
            <w:t>.2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,</w:t>
          </w:r>
          <w:r>
            <w:rPr>
              <w:rFonts w:cs="Soberana Sans" w:ascii="Soberana Sans" w:hAnsi="Soberana Sans"/>
              <w:b/>
              <w:bCs/>
              <w:spacing w:val="-5"/>
              <w:sz w:val="20"/>
              <w:szCs w:val="20"/>
            </w:rPr>
            <w:t xml:space="preserve"> 8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 xml:space="preserve">.2.3, </w:t>
          </w:r>
          <w:r>
            <w:rPr>
              <w:rFonts w:cs="Soberana Sans" w:ascii="Soberana Sans" w:hAnsi="Soberana Sans"/>
              <w:b/>
              <w:bCs/>
              <w:spacing w:val="-5"/>
              <w:sz w:val="20"/>
              <w:szCs w:val="20"/>
            </w:rPr>
            <w:t>8</w:t>
          </w:r>
          <w:r>
            <w:rPr>
              <w:rFonts w:cs="Soberana Sans" w:ascii="Soberana Sans" w:hAnsi="Soberana Sans"/>
              <w:b/>
              <w:bCs/>
              <w:spacing w:val="2"/>
              <w:sz w:val="20"/>
              <w:szCs w:val="20"/>
            </w:rPr>
            <w:t>.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5.2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  <w:jc w:val="both"/>
    </w:pPr>
    <w:rPr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4:00Z</dcterms:created>
  <dc:creator>Leodegario Redondo Martínez</dc:creator>
  <dc:description/>
  <cp:keywords/>
  <dc:language>en-US</dc:language>
  <cp:lastModifiedBy>Juan de Dios Viniegra Vargas</cp:lastModifiedBy>
  <cp:lastPrinted>2018-06-06T15:16:00Z</cp:lastPrinted>
  <dcterms:modified xsi:type="dcterms:W3CDTF">2018-11-22T20:32:00Z</dcterms:modified>
  <cp:revision>27</cp:revision>
  <dc:subject/>
  <dc:title/>
</cp:coreProperties>
</file>