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0"/>
          <w:szCs w:val="20"/>
          <w:lang w:val="es-MX"/>
        </w:rPr>
        <w:t xml:space="preserve"> </w:t>
      </w:r>
      <w:r>
        <w:rPr>
          <w:rFonts w:cs="Arial"/>
          <w:b/>
          <w:color w:val="000000"/>
          <w:sz w:val="20"/>
          <w:szCs w:val="20"/>
          <w:lang w:val="es-MX"/>
        </w:rPr>
        <w:t xml:space="preserve">INSTRUCTIVO PARA LA REVISIÓN POR LA DIRECCIÓN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val="es-MX"/>
        </w:rPr>
        <w:t>El presente Instructivo tiene el propósito de servir como guía para realizar la Revisión por la Dirección del SGC conforme a los requisitos de la Norma ISO 9001:2015, con el fin de conocer el estado que guarda el SGC y establecer un programa de mejora continúa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s-MX"/>
        </w:rPr>
      </w:pPr>
      <w:r>
        <w:rPr>
          <w:rFonts w:cs="Arial"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TABLA 1. ETAPAS PARA LA REVISIÓN POR LA DIRECCIÓN</w:t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68"/>
        <w:gridCol w:w="2445"/>
        <w:gridCol w:w="4320"/>
      </w:tblGrid>
      <w:tr>
        <w:trPr>
          <w:trHeight w:val="1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o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Etap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Respons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Observaciones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viso para reunió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Direc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gend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Integración de información de entrada para la Revisión por la dirección.  (apartado 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Subdirecto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La información será proporcionada por los responsables de procesos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Análisis de datos por proces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Subdirectores y responsable de proces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Definir: Causas de incumplimiento, Formulación de Planes de acción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Reunión de Revisión por Direcció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Director/Subdirectore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Coordinador SG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Presentación de análisis incluyendo características, tendencias y propuestas de solución. Revisión de Política y Objetivos de Calidad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Resultados de la revisión por la direcció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Director/Subdirectores/ Coordinador SG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isiones y acciones relacionadas con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La mejora de la eficacia del SGC y de sus proceso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La mejora del Servicio Educativo en relación con los requisitos del cliente 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</w:rPr>
              <w:t>- Las necesidades de recursos, las cuales son presentadas en el formato Resultados de Revisión de la Dirección (ITH-CA-FE-02)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Conclusion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Director/Subdirectores/ Coordinador SG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Definir lineamientos, mecanismos y políticas de seguimiento y evaluación de los resultados obtenidos.</w:t>
            </w:r>
            <w:r>
              <w:rPr>
                <w:rFonts w:cs="Arial"/>
                <w:color w:val="FF0000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MX"/>
              </w:rPr>
              <w:t>Formulación y firma de minut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7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Elaboración de informe ejecu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Coordinador SG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8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Seguimiento de acuerdos y compromiso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  <w:lang w:val="es-MX"/>
              </w:rPr>
              <w:t>Director/Subdirectores/ Coordinador SGC/ Responsables de proces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  <w:lang w:val="es-MX"/>
        </w:rPr>
      </w:pPr>
      <w:r>
        <w:rPr>
          <w:rFonts w:cs="Arial"/>
          <w:b/>
          <w:color w:val="000000"/>
          <w:sz w:val="20"/>
          <w:szCs w:val="20"/>
          <w:lang w:val="es-MX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n de Dios Viniegra Varg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DOR SG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n de Dios Viniegra Varg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director de Planeació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Héctor Aguilar Po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de Junio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de Junio 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de Junio 2018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APARTADO A.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Información de entrada para la Revisión por la Dirección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nformes presentados en los formatos los cuales incluyen:</w:t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Resultados de las Auditorías (Informe de Auditoría ITH-CA-PG-003-04, </w:t>
      </w:r>
      <w:r>
        <w:rPr>
          <w:rFonts w:cs="Arial"/>
          <w:sz w:val="20"/>
          <w:szCs w:val="20"/>
        </w:rPr>
        <w:t>ITH-CA-FE-05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Formato para la Retroalimentación del Cliente: Evaluación Docente ITH-CA-PO-005-01 y Formato electrónico para retroalimentación del cliente </w:t>
      </w:r>
      <w:r>
        <w:rPr>
          <w:rFonts w:cs="Arial"/>
          <w:sz w:val="20"/>
          <w:szCs w:val="20"/>
        </w:rPr>
        <w:t>ITH-CA-FE-08</w:t>
      </w:r>
      <w:r>
        <w:rPr>
          <w:rFonts w:cs="Arial"/>
          <w:color w:val="000000"/>
          <w:sz w:val="20"/>
          <w:szCs w:val="20"/>
        </w:rPr>
        <w:t xml:space="preserve">), Informe de Resultados de Auditoria de Servicios (ITH-CA-PO-002-03 y </w:t>
      </w:r>
      <w:r>
        <w:rPr>
          <w:rFonts w:cs="Arial"/>
          <w:sz w:val="20"/>
          <w:szCs w:val="20"/>
        </w:rPr>
        <w:t xml:space="preserve">ITH-CA-FE-04), </w:t>
      </w:r>
      <w:r>
        <w:rPr>
          <w:rFonts w:cs="Arial"/>
          <w:color w:val="000000"/>
          <w:sz w:val="20"/>
          <w:szCs w:val="20"/>
        </w:rPr>
        <w:t xml:space="preserve">atención de quejas y Sugerencias (ITH-CA-PO-001-01 y </w:t>
      </w:r>
      <w:r>
        <w:rPr>
          <w:rFonts w:cs="Arial"/>
          <w:sz w:val="20"/>
          <w:szCs w:val="20"/>
        </w:rPr>
        <w:t>ITH-CA-FE-07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</w:rPr>
        <w:t>Desempeño de los procesos y conformidad del servicio, revisión de indicadores del Plan Rector (</w:t>
      </w:r>
      <w:r>
        <w:rPr>
          <w:rFonts w:cs="Arial"/>
          <w:sz w:val="20"/>
          <w:szCs w:val="20"/>
        </w:rPr>
        <w:t>ITH-CA-FE-01</w:t>
      </w:r>
      <w:r>
        <w:rPr>
          <w:rFonts w:cs="Arial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Estado de las Acciones Correctivas y Preventivas, formato para el Control del Estado de Acciones Correctivas y/o Preventivas </w:t>
      </w:r>
      <w:r>
        <w:rPr>
          <w:rFonts w:cs="Arial"/>
          <w:sz w:val="20"/>
          <w:szCs w:val="20"/>
        </w:rPr>
        <w:t>(ITH-CA-FE-03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cciones de seguimiento de revisiones anteriores, efectuadas por la Dirección, expresados en las minutas de las Revisiones por la Dirección, (</w:t>
      </w:r>
      <w:r>
        <w:rPr>
          <w:rFonts w:cs="Arial"/>
          <w:sz w:val="20"/>
          <w:szCs w:val="20"/>
        </w:rPr>
        <w:t>ITH-CA-FE-02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Cambios que pueden afectar el SGC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Recomendaciones para la mejora son registradas a través del formato para resultados de la Revisión por la Dirección </w:t>
      </w:r>
      <w:r>
        <w:rPr>
          <w:rFonts w:cs="Arial"/>
          <w:sz w:val="20"/>
          <w:szCs w:val="20"/>
        </w:rPr>
        <w:t>(ITH-CA-FE-02)</w:t>
      </w:r>
      <w:r>
        <w:rPr>
          <w:rFonts w:cs="Arial"/>
          <w:color w:val="000000"/>
          <w:sz w:val="20"/>
          <w:szCs w:val="20"/>
        </w:rPr>
        <w:t xml:space="preserve">, y del formato para registro de Proyectos de </w:t>
      </w:r>
      <w:r>
        <w:rPr>
          <w:rFonts w:cs="Arial"/>
          <w:sz w:val="20"/>
          <w:szCs w:val="20"/>
        </w:rPr>
        <w:t>Mejora (ITH-CA-FE-09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APARTADO B. 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sz w:val="20"/>
          <w:lang w:val="es-ES_tradnl"/>
        </w:rPr>
      </w:pPr>
      <w:r>
        <w:rPr>
          <w:rFonts w:cs="Calibri" w:ascii="Calibri" w:hAnsi="Calibri"/>
          <w:b/>
          <w:sz w:val="20"/>
          <w:lang w:val="es-ES_tradnl"/>
        </w:rPr>
        <w:t>Resultados de la Revisión.</w:t>
      </w:r>
    </w:p>
    <w:p>
      <w:pPr>
        <w:pStyle w:val="TextBody"/>
        <w:rPr>
          <w:rFonts w:ascii="Calibri" w:hAnsi="Calibri" w:cs="Calibri"/>
          <w:b/>
          <w:b/>
          <w:sz w:val="20"/>
          <w:lang w:val="es-ES_tradnl"/>
        </w:rPr>
      </w:pPr>
      <w:r>
        <w:rPr>
          <w:rFonts w:cs="Calibri" w:ascii="Calibri" w:hAnsi="Calibri"/>
          <w:b/>
          <w:sz w:val="20"/>
          <w:lang w:val="es-ES_tradnl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os resultados de la Revisión por la Dirección  incluyen todas las decisiones y acciones relacionadas con:</w:t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La mejora de la eficacia del SGC y de sus procesos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La mejora del Servicio Educativo en relación con los requisitos del cliente 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as necesidades de recursos, las cuales son presentadas en el formato Resultados de Revisión de la Dirección (</w:t>
      </w:r>
      <w:r>
        <w:rPr>
          <w:rFonts w:cs="Arial"/>
          <w:sz w:val="20"/>
          <w:szCs w:val="20"/>
        </w:rPr>
        <w:t>ITH-CA-FE-02</w:t>
      </w:r>
      <w:r>
        <w:rPr>
          <w:rFonts w:cs="Arial"/>
          <w:color w:val="000000"/>
          <w:sz w:val="20"/>
          <w:szCs w:val="20"/>
        </w:rPr>
        <w:t>).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07"/>
      <w:gridCol w:w="2535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>Instituto Tecnológico  de Huejutla</w:t>
          </w:r>
        </w:p>
      </w:tc>
      <w:tc>
        <w:tcPr>
          <w:tcW w:w="57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INSTRUCTIVO DE TRABAJO PARA LA REALIZACIÓN DE LA REVISIÓN  POR LA DIRECCIÓN.</w:t>
          </w:r>
        </w:p>
      </w:tc>
      <w:tc>
        <w:tcPr>
          <w:tcW w:w="2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pt-BR"/>
            </w:rPr>
            <w:t>ITH-CA-IT-03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</w:rPr>
            <w:t>9.3</w:t>
          </w:r>
        </w:p>
      </w:tc>
      <w:tc>
        <w:tcPr>
          <w:tcW w:w="2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3:00Z</dcterms:created>
  <dc:creator>Leodegario Redondo Martínez</dc:creator>
  <dc:description/>
  <cp:keywords/>
  <dc:language>en-US</dc:language>
  <cp:lastModifiedBy>FelipeDeJesus</cp:lastModifiedBy>
  <dcterms:modified xsi:type="dcterms:W3CDTF">2018-06-25T18:50:00Z</dcterms:modified>
  <cp:revision>17</cp:revision>
  <dc:subject/>
  <dc:title/>
</cp:coreProperties>
</file>