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iCs/>
          <w:spacing w:val="-1"/>
          <w:sz w:val="20"/>
          <w:szCs w:val="20"/>
        </w:rPr>
        <w:t xml:space="preserve">Establecer los lineamientos para la capacitación y desarrollo tanto del personal directivo como el de apoyo a la docencia, </w:t>
      </w:r>
      <w:r>
        <w:rPr>
          <w:rFonts w:cs="Calibri" w:ascii="Calibri" w:hAnsi="Calibri"/>
          <w:bCs/>
          <w:iCs/>
          <w:spacing w:val="-1"/>
          <w:sz w:val="20"/>
          <w:szCs w:val="20"/>
          <w:lang w:val="es-ES"/>
        </w:rPr>
        <w:t>con el</w:t>
      </w:r>
      <w:r>
        <w:rPr>
          <w:rFonts w:cs="Calibri" w:ascii="Calibri" w:hAnsi="Calibri"/>
          <w:bCs/>
          <w:iCs/>
          <w:spacing w:val="-1"/>
          <w:sz w:val="20"/>
          <w:szCs w:val="20"/>
        </w:rPr>
        <w:t xml:space="preserve"> fin de estandarizar  y delimitar las funciones que realiza cada área, precisando los diferentes aspectos que justifiquen el desarrollo integral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iCs/>
          <w:spacing w:val="-1"/>
          <w:sz w:val="20"/>
          <w:szCs w:val="20"/>
        </w:rPr>
        <w:t>Este Procedimiento aplica al Instituto Tecnológico de Huejutl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l programa de capacitación y desarrollo estará sujeto a los lineamientos que establezca la Coordinación Sectorial de Promoción de la Calidad y Evaluación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responsabilidad del Departamento de Recursos Humanos en el Instituto Tecnológico o Centro  elaborar el Diagnóstico de necesidades del Instituto Tecnológico o Centro y enviarlo a la Dirección de Capacitación y Desarrollo de la DGEST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s cursos se orientaran previa detección y priorización de las necesidades de todos y cada uno de los Institutos Tecnológicos y Centros del Sistema Nacional de Educación Superior Tecnológica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l financiamiento de los eventos se realizará conforme a los procedimientos de los Institutos Tecnológicos (POA y PTA) y/o los lineamientos de la Coordinación Administrativa de la Dirección General de Educación Superior Tecnológica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l Instituto Tecnológico o Centro sede de curso nombrará un responsable para coordinar los cursos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El coordinador asignado vigilará la asistencia y puntualidad de los participantes así como el cumplimiento de los objetivos del curso. 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/>
      </w:pPr>
      <w:r>
        <w:rPr>
          <w:rFonts w:cs="Calibri" w:ascii="Calibri" w:hAnsi="Calibri"/>
          <w:bCs/>
          <w:sz w:val="20"/>
          <w:szCs w:val="20"/>
        </w:rPr>
        <w:t>Los Institutos Tecnológicos o Centros aplicaran, en su caso, el “Instructivo de Trabajo de Capacitación en los Institutos Tecnológicos y Centros (ITH-AD-IT-003),  informando las incidencias a la Dirección de Capacitación y Desarrollo de la Dirección General de Educación Superior Tecnológica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</w:r>
    </w:p>
    <w:p>
      <w:pPr>
        <w:pStyle w:val="Prrafodelista"/>
        <w:numPr>
          <w:ilvl w:val="1"/>
          <w:numId w:val="5"/>
        </w:numPr>
        <w:tabs>
          <w:tab w:val="clear" w:pos="708"/>
        </w:tabs>
        <w:spacing w:lineRule="auto" w:line="276"/>
        <w:ind w:left="1134" w:hanging="42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s responsabilidad del Jefe de Desarrollo Académico mantener   permanente comunicación y coordinación con el Departamento de Recursos Humanos para llevar a cabo la capacitación del personal docente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Capacitación y Desarroll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María Luisa Lopeandia Urb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 Programas de Innovación y Calida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José Francisco López Med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dor Sectorial de Promoción de la Calidad y Evaluac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 de mayo de 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de mayo de 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de Agosto de 20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530"/>
        <w:gridCol w:w="1980"/>
        <w:gridCol w:w="1870"/>
        <w:gridCol w:w="198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stituto Tecnológico o Centr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ordinación sectorial de promoción de la calidad y evalu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rector de capacitación y desarroll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ordinador de formación de directiv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ordinación de la capacitación y desarrollo de personal de apoyo a la educación</w:t>
            </w:r>
          </w:p>
        </w:tc>
      </w:tr>
      <w:tr>
        <w:trPr>
          <w:trHeight w:val="965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6000750" cy="5765165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0840" cy="5765040"/>
                                <a:chOff x="0" y="0"/>
                                <a:chExt cx="6000840" cy="57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59360" y="4776480"/>
                                  <a:ext cx="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4240" y="2884680"/>
                                  <a:ext cx="1955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4600" y="51562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4587120"/>
                                  <a:ext cx="363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440" y="151956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03400"/>
                                  <a:ext cx="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9360" y="2877840"/>
                                  <a:ext cx="0" cy="151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720"/>
                                  <a:ext cx="768240" cy="18972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6680" y="0"/>
                                  <a:ext cx="45720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0" y="387360"/>
                                  <a:ext cx="1415880" cy="80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icita  a los Institutos Tecnológicos y Centros  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Detección de Necesidades de Capacitación de directivos y personal de apoyo a la educ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1480"/>
                                  <a:ext cx="914400" cy="120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tecta necesidades de capacitación directiva y de personal de apoyo a la educación y elabora PA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6720" y="133488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termina programa de capacitación directiva y de personal de apoyo  a la educ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4200" y="155520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valan contenidos de cursos, y evalúan instructor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2512800"/>
                                  <a:ext cx="95868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signa y comisiona particip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6840" y="267408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ordina ejecución de curs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5542200"/>
                                  <a:ext cx="91440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Termin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6200" y="190440"/>
                                  <a:ext cx="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5600" y="1792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9040" y="3597120"/>
                                  <a:ext cx="6480" cy="37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8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59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1240" y="1174680"/>
                                  <a:ext cx="34308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040" y="1336680"/>
                                  <a:ext cx="1413000" cy="56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stablece políticas, directrices y alcance de  la capacit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1840" y="1075680"/>
                                  <a:ext cx="263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57760" y="13590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480" y="244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480" y="2674080"/>
                                  <a:ext cx="1028880" cy="70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cuerda  con sedes y comunica  a los  Institutos Tecnológicos  y/o Centr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314440"/>
                                  <a:ext cx="260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884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3976920"/>
                                  <a:ext cx="1041480" cy="70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mplementa Instructivo de Trabajo para la Capacitació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3183840"/>
                                  <a:ext cx="104148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Analiza program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1960" y="41598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6440" y="4408920"/>
                                  <a:ext cx="1371600" cy="56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valúa y presenta informes de los cursos coordinados por DGE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0080" y="473328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120" y="4960800"/>
                                  <a:ext cx="1025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valúa resultados y genera infor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4731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920" y="496008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alida información y libera procedimie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440" y="2445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880" y="3787200"/>
                                  <a:ext cx="324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7320" y="5536080"/>
                                  <a:ext cx="907920" cy="229320"/>
                                </a:xfrm>
                                <a:prstGeom prst="flowChartAlternate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920" y="75996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52712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5316840"/>
                                  <a:ext cx="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58640" y="1927800"/>
                                  <a:ext cx="3240" cy="57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2840" y="2498760"/>
                                  <a:ext cx="167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2840" y="2498760"/>
                                  <a:ext cx="0" cy="1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920" y="287856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11760" y="515700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85pt;width:472.5pt;height:454pt" coordorigin="0,57" coordsize="9450,9080">
                      <v:line id="shape_0" from="7810,7579" to="7810,81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0,4600" to="4629,460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0,8177" to="4619,817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30,7281" to="7149,728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70,2450" to="4729,24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4630" to="720,50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10,4589" to="7810,69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2310;top:58;width:1209;height:298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30;top:57;width:719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90;top:667;width:2229;height:1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icita  a los Institutos Tecnológicos y Centros 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tección de Necesidades de Capacitación de directivos y personal de apoyo a la educació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847;width:1439;height:19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>Detecta necesidades de capacitación directiva y de personal de apoyo a la educación y elabora PA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35;top:2159;width:16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>Determina programa de capacitación directiva y de personal de apoyo  a la educ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15;top:2506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valan contenidos de cursos, y evalúan instruct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;top:4014;width:150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signa y comisiona participant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72;top:4268;width:21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ordina ejecución de curs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00;top:8785;width:1439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Termi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860,357" to="2860,6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55,2879" to="6714,28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0,5722" to="669,63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0;top:7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30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860;top:1907;width:539;height:2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79;top:2162;width:2224;height:8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stablece políticas, directrices y alcance de  la capacitació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609;top:1751;width:4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10;top:2197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75;top:39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475;top:4268;width:1619;height:11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cuerda  con sedes y comunica  a los  Institutos Tecnológicos  y/o Centr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;top:3702;width:40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4600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;top:6320;width:1639;height:11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mplementa Instructivo de Trabajo para la Capacita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;top:5071;width:1639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naliza program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8397;top:6608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160;top:7000;width:2159;height:8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úa y presenta informes de los cursos coordinados por DG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835;top:7511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474;top:7870;width:161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valúa resultados y genera infor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480;top:7508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0;top:7868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>Valida información y libera procedimi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577;top:390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0;top:6021;width:50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90;top:8775;width:1429;height:360;mso-wrap-style:none;v-text-anchor:middle" type="_x0000_t17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430,1254" to="1979,125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0,2462" to="1879,24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60,8430" to="2860,87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09,3093" to="7813,399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3992" to="7809,3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3992" to="5170,42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50,4590" to="6709,45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60,8179" to="7809,817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5405"/>
        <w:gridCol w:w="2575"/>
      </w:tblGrid>
      <w:tr>
        <w:trPr>
          <w:tblHeader w:val="true"/>
          <w:trHeight w:val="59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215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Solicita  a los Institutos Tecnológicos y Centros  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cción de Necesidades de Capacitación de directivos y personal de  apoyo a la educación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Coordinación Sectorial de Promoción de la Calidad y Evaluación, solicita la Detección de Necesidades de Capacitación  para personal directivo y personal de apoyo  a la educación a los Institutos Tecnológicos y Centr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Sectorial de Promoción de la Calidad y Evaluación</w:t>
            </w:r>
          </w:p>
        </w:tc>
      </w:tr>
      <w:tr>
        <w:trPr>
          <w:trHeight w:val="24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Detecta necesidades de capacitación directiva y de personal de apoyo a la educación y elabora PAC (Programa Anual de Capacitación)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Los  Institutos Tecnológicos y Centros de acuerdo al instructivo de capacitación de los Institutos Tecnológicos y Centros  (ITH-AD-IT-003), elabora los programas de capacitación  a directivos y el programa de capacitación de personal de apoyo  a la educación  en el formato institucional anual de capacitación (ITH-AD-PO-008-01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vía  los programas de capacitación a la coordinación sectorial de promoción de la calidad y evalu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s Tecnológicos y Centros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Establece políticas, directrices y alcance de  la capacit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8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Determina los lineamientos, estrategias y procedimientos de la información y desarrollo de directivos.</w:t>
            </w:r>
          </w:p>
          <w:p>
            <w:pPr>
              <w:pStyle w:val="TextBody"/>
              <w:numPr>
                <w:ilvl w:val="1"/>
                <w:numId w:val="16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 xml:space="preserve">Determina el alcance de la capacitación de directivos en base a los requerimientos de los Institutos Tecnológicos y Centros y seguimiento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Sectorial de Promoción de la Calidad y Evalu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Capacitación y Desarroll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4. Determina programas de capacitación directiva y de personal de apoyo y asistencia a la educ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9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Identifica en que áreas, actividades y/o actitudes se requiere capacitación para directivos y para personal de apoyo a la educación de la DGEST.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Determina los cursos a implementar en el ITH.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Elabora el programa de capacitación y desarrollo de la ITH en el formato (ITH-AD-PO-008-02).</w:t>
            </w:r>
          </w:p>
          <w:p>
            <w:pPr>
              <w:pStyle w:val="TextBody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Formación de Directiv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la Capacitación y Desarrollo de Personal de Apoyo a la Educ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Avalan contenidos de cursos, y evalúan instructore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8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Analiza contenidos y formas de implementación de los cursos.</w:t>
            </w:r>
          </w:p>
          <w:p>
            <w:pPr>
              <w:pStyle w:val="TextBody"/>
              <w:numPr>
                <w:ilvl w:val="1"/>
                <w:numId w:val="18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Selecciona instructores requisitando el formato de Criterios para Seleccionar Instructores Internos y Externos ITH-AD-PO-008-07 mediante el proceso de selección de facilitadores de la Dirección de Capacitación y Desarrollo, para desarrollar y/o validar los temas de los cursos.</w:t>
            </w:r>
          </w:p>
          <w:p>
            <w:pPr>
              <w:pStyle w:val="TextBody"/>
              <w:numPr>
                <w:ilvl w:val="1"/>
                <w:numId w:val="18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Integra contenido de los cursos.</w:t>
            </w:r>
          </w:p>
          <w:p>
            <w:pPr>
              <w:pStyle w:val="TextBody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Formación de Directiv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la Capacitación y Desarrollo de Personal de Apoyo a la Educación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Acuerda  con sedes y comunica  a los Institutos Tecnológicos y/o Centro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0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Acuerda con los Directores de los Institutos Tecnológicos y/o Centro la realización de los eventos.</w:t>
            </w:r>
          </w:p>
          <w:p>
            <w:pPr>
              <w:pStyle w:val="TextBody"/>
              <w:numPr>
                <w:ilvl w:val="1"/>
                <w:numId w:val="10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Comunica a los Institutos Tecnológicos y Centros el programa de capacitación de directivos de la DGEST (ITH-AD-PO-008-02).</w:t>
            </w:r>
          </w:p>
          <w:p>
            <w:pPr>
              <w:pStyle w:val="TextBody"/>
              <w:numPr>
                <w:ilvl w:val="1"/>
                <w:numId w:val="10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Elabora invitaciones para los Institutos Tecnológicos y/o Centros que participaran en los cursos programados para directivos del ITH. (ITH-AD-PO-008-04)</w:t>
            </w:r>
          </w:p>
          <w:p>
            <w:pPr>
              <w:pStyle w:val="TextBody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Capacitación y Desarrol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Asigna y comisiona participante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6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 xml:space="preserve">Con base al programa de capacitación de directivos de la DGEST, asignan participantes, confirman asistencia y comisionan a los participantes a los cursos programados en su PAC </w:t>
            </w:r>
          </w:p>
          <w:p>
            <w:pPr>
              <w:pStyle w:val="TextBody"/>
              <w:ind w:left="260" w:hanging="2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 xml:space="preserve">7.2 Se elabora lista de participantes por curso (711-DP-PO-038-002)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Tecnológico y/o Cen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Analiza programa determina particularidades de capacitación por Instituto Tecnológico y Centro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7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Las áreas no consideradas en el programa de capacitación de la DGEST  determina las necesidades particulares de su Instituto Tecnológico y Centro.</w:t>
            </w:r>
          </w:p>
          <w:p>
            <w:pPr>
              <w:pStyle w:val="TextBody"/>
              <w:numPr>
                <w:ilvl w:val="1"/>
                <w:numId w:val="7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Elabora PAC interno del Instituto Tecnológico conforme al Instructivo de Trabajo (ITH-AD-IT-003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Tecnológico y/o Cent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Coordina ejecución de curs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2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Planea, programa y coordina la organización de los cursos de formación de directivos en el formato (ITH-AD-PO-008-02).</w:t>
            </w:r>
          </w:p>
          <w:p>
            <w:pPr>
              <w:pStyle w:val="TextBody"/>
              <w:numPr>
                <w:ilvl w:val="1"/>
                <w:numId w:val="12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Elabora solicitud de comisión, viáticos y transportes para los instructores designados en cada curso del programa de la DGEST.</w:t>
            </w:r>
          </w:p>
          <w:p>
            <w:pPr>
              <w:pStyle w:val="TextBody"/>
              <w:numPr>
                <w:ilvl w:val="1"/>
                <w:numId w:val="12"/>
              </w:numPr>
              <w:ind w:left="360" w:right="-71" w:hanging="36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 xml:space="preserve">Coordina con el Instituto Tecnológico y/o Centro sede la logística equipamiento y materiales requeridos para los cursos (711-DP-PO-005-020, </w:t>
            </w:r>
            <w:r>
              <w:rPr>
                <w:rFonts w:cs="Calibri" w:ascii="Calibri" w:hAnsi="Calibri"/>
                <w:b/>
                <w:color w:val="000000"/>
                <w:lang w:val="es-ES" w:eastAsia="en-US"/>
              </w:rPr>
              <w:t>ITH-AD-PO-008-03</w:t>
            </w:r>
            <w:r>
              <w:rPr>
                <w:rFonts w:cs="Calibri" w:ascii="Calibri" w:hAnsi="Calibri"/>
                <w:color w:val="000000"/>
                <w:lang w:val="es-ES" w:eastAsia="en-US"/>
              </w:rPr>
              <w:t>,</w:t>
            </w:r>
            <w:r>
              <w:rPr>
                <w:rFonts w:cs="Calibri" w:ascii="Calibri" w:hAnsi="Calibri"/>
                <w:lang w:val="es-ES" w:eastAsia="en-US"/>
              </w:rPr>
              <w:t xml:space="preserve"> ITH-AD-PO-008-04).</w:t>
            </w:r>
          </w:p>
          <w:p>
            <w:pPr>
              <w:pStyle w:val="TextBody"/>
              <w:numPr>
                <w:ilvl w:val="1"/>
                <w:numId w:val="12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Comunica al Instituto Tecnológico o Centro sede, lista de participantes y confirma su asistencia.</w:t>
            </w:r>
          </w:p>
          <w:p>
            <w:pPr>
              <w:pStyle w:val="TextBody"/>
              <w:numPr>
                <w:ilvl w:val="1"/>
                <w:numId w:val="12"/>
              </w:numPr>
              <w:ind w:left="360" w:right="-71" w:hanging="3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Confirma la asistencia de los instructores asignados a los cursos.</w:t>
            </w:r>
          </w:p>
          <w:p>
            <w:pPr>
              <w:pStyle w:val="TextBody"/>
              <w:ind w:left="260" w:hanging="26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 xml:space="preserve">9.6 Se aplica Encuesta para participantes Inscritos al final del curso previo a la clausura.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alibri" w:ascii="Calibri" w:hAnsi="Calibri"/>
                <w:lang w:val="es-ES" w:eastAsia="en-US"/>
              </w:rPr>
              <w:t xml:space="preserve">      </w:t>
            </w:r>
            <w:r>
              <w:rPr>
                <w:rFonts w:cs="Calibri" w:ascii="Calibri" w:hAnsi="Calibri"/>
                <w:lang w:val="es-ES" w:eastAsia="en-US"/>
              </w:rPr>
              <w:t>(711-DP-PO-005-021-A2).</w:t>
            </w:r>
          </w:p>
          <w:p>
            <w:pPr>
              <w:pStyle w:val="TextBody"/>
              <w:ind w:left="370" w:hanging="37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9.7 Se entrega constancia al participante y se envía copia al expediente del participante en el  Departamento de Recursos Humanos del Instituto Tecnológico o Centro y a la Dirección de Capacitación y Desarrollo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Formación de Directiv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la Capacitación y Desarrollo de Personal de Apoyo a la Educación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 Implementa Instructivo de Trabajo para la Capacitación de Personal Directivo y/o Personal de Apoyo a la Educación en los Institutos Tecnológicos y Centros. ( SNEST-AD-IT-03)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</w:tabs>
              <w:ind w:left="260" w:right="-71" w:hanging="33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Implementa el Instructivo de Trabajo para la Capacitación de Personal Directivo y/o Personal de Apoyo a la Educación en los Institutos Tecnológicos y Centros. ITH-AD-IT-003). De acuerdo a sus necesidades particulares el Instituto Tecnológico o Centro</w:t>
            </w:r>
          </w:p>
          <w:p>
            <w:pPr>
              <w:pStyle w:val="TextBody"/>
              <w:ind w:left="370" w:hanging="370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10.1 Informa por medio de la Solicitud de Registro e Incorporación de Cursos de Capacitación Interna no Programados por DGEST (ITH-AD-PO-008-08), para el registro correspondiente.</w:t>
            </w:r>
          </w:p>
          <w:p>
            <w:pPr>
              <w:pStyle w:val="TextBody"/>
              <w:ind w:left="370" w:hanging="37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s Tecnológicos y Centr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Evalúa y presenta informes de los cursos coordinados por DGEST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7"/>
              </w:numPr>
              <w:ind w:left="405" w:right="-71" w:hanging="405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Analiza la Encuesta para participantes Inscritos  (711-DP-PO-005-021-A2).</w:t>
            </w:r>
          </w:p>
          <w:p>
            <w:pPr>
              <w:pStyle w:val="TextBody"/>
              <w:numPr>
                <w:ilvl w:val="1"/>
                <w:numId w:val="17"/>
              </w:numPr>
              <w:ind w:left="405" w:right="-71" w:hanging="405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  <w:p>
            <w:pPr>
              <w:pStyle w:val="TextBody"/>
              <w:numPr>
                <w:ilvl w:val="1"/>
                <w:numId w:val="17"/>
              </w:numPr>
              <w:ind w:left="405" w:right="-71" w:hanging="405"/>
              <w:jc w:val="left"/>
              <w:rPr/>
            </w:pPr>
            <w:r>
              <w:rPr>
                <w:rFonts w:cs="Calibri" w:ascii="Calibri" w:hAnsi="Calibri"/>
                <w:lang w:val="es-ES" w:eastAsia="en-US"/>
              </w:rPr>
              <w:t>Coordina con el instituto tecnológico o centro dos meses posteriores al curso la aplicación de Evaluación de Seguimiento del Participante (ITH-AD-PO-008-05) y la Evaluación de Seguimiento del Jefe Inmediato (ITH-AD-PO-008-06).</w:t>
            </w:r>
          </w:p>
          <w:p>
            <w:pPr>
              <w:pStyle w:val="TextBody"/>
              <w:numPr>
                <w:ilvl w:val="1"/>
                <w:numId w:val="17"/>
              </w:numPr>
              <w:ind w:left="405" w:right="-71" w:hanging="405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 xml:space="preserve">Analiza evaluaciones y elabora informe.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ordinación de Eventos de Formación de Directivo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de Capacitación y Desarrollo de Personal de Apoyo a la Educación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Evalúa resultados y genera informe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4"/>
              </w:numPr>
              <w:ind w:left="405" w:right="-71" w:hanging="405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Analiza informe y en su caso gira instrucciones para retroalimentar lineamientos y criterios de los cursos.</w:t>
            </w:r>
          </w:p>
          <w:p>
            <w:pPr>
              <w:pStyle w:val="TextBody"/>
              <w:numPr>
                <w:ilvl w:val="1"/>
                <w:numId w:val="14"/>
              </w:numPr>
              <w:ind w:left="405" w:right="-71" w:hanging="405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Genera información a la Coordinación Sectorial de Promoción de la Calidad y Evaluación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Capacitación y Desarrollo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recibe información y evalúa resultado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75" w:right="-71" w:hanging="375"/>
              <w:jc w:val="left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  <w:t>Recibe información, evalúa resultados y gira instrucciones para la mejora continua del proceso de formación y desarrollo de directivos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ción Sectorial de Promoción de la Calidad y Evaluación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</w:tblGrid>
      <w:tr>
        <w:trPr>
          <w:trHeight w:val="314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Constitución Política de los Estados Unidos Mexicanos</w:t>
            </w:r>
          </w:p>
        </w:tc>
      </w:tr>
      <w:tr>
        <w:trPr>
          <w:trHeight w:val="531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Ley Federal del Trabajo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Ley Federal de los Trabajadores al Servicio del Estado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Ley Orgánica de la Administración Publica Federal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Manual de Organización de los Institutos Tecnológicos 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Criterios para la Operación del Proceso de Capacitación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>
          <w:tblHeader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ograma Institucional Anual de Capacit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  y  Departamento de 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TH-AD-PO-008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lan de Formación y Desarrollo de Personal Directivo y Personal de apoyo a la Educ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TH-AD-PO-008-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olicitud de Apoyo a Event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 y Departamento de 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TH-AD-PO-008-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Oficio/Circular Invitación e Información del Cur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  y  Departamento de 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AD-PO-008-0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edula de Inscrip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  y  Departamento de 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11-DP-PO-005-02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ista de Asistenc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  y  Departamento de 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11-DP-PO-038-0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ncuesta para Participantes Inscrit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ES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ES" w:eastAsia="es-MX"/>
              </w:rPr>
              <w:t xml:space="preserve">Dirección de Capacitación y Desarrollo  y  Departamento de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s-ES" w:eastAsia="es-MX"/>
              </w:rPr>
              <w:t>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11-DP-PO-005-021-A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onstancia de Particip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ermanent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rección de Capacitación y Desarrollo  y  Departamento de Recursos Humanos 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11-DP-PO-005-02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valuación del Seguimiento por el  Participa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ES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ES" w:eastAsia="es-MX"/>
              </w:rPr>
              <w:t xml:space="preserve">Dirección de Capacitación y Desarrollo  y  Departamento de Recursos Humanos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s-ES" w:eastAsia="es-MX"/>
              </w:rPr>
              <w:t>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AD-PO-008-0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valuación del Seguimiento por el Jefe Inmedia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ES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ES" w:eastAsia="es-MX"/>
              </w:rPr>
              <w:t xml:space="preserve">Dirección de Capacitación y Desarrollo  y  Departamento de Recursos Humanos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s-ES" w:eastAsia="es-MX"/>
              </w:rPr>
              <w:t>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AD-PO-008-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iterios para Seleccionar Instructores Internos y Extern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ES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ES" w:eastAsia="es-MX"/>
              </w:rPr>
              <w:t xml:space="preserve">Dirección de Capacitación y Desarrollo  y  Departamento de Recursos Humanos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s-ES" w:eastAsia="es-MX"/>
              </w:rPr>
              <w:t>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AD-PO-008-0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olicitud de registro e incorporación de cursos de capacitación interna no programados por DGE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s-ES" w:eastAsia="es-MX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s-ES" w:eastAsia="es-MX"/>
              </w:rPr>
              <w:t xml:space="preserve">Dirección de Capacitación y Desarrollo  y  Departamento de Recursos Humanos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val="es-ES" w:eastAsia="es-MX"/>
              </w:rPr>
              <w:t>del Instituto Tecnológico y Cen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ITH-AD-PO-008-08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prendizaje</w:t>
      </w:r>
      <w:r>
        <w:rPr>
          <w:rFonts w:cs="Calibri" w:ascii="Calibri" w:hAnsi="Calibri"/>
          <w:bCs/>
          <w:sz w:val="20"/>
          <w:szCs w:val="20"/>
        </w:rPr>
        <w:t>: Adquisición y asimilación de conocimientos y experiencia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ctualización</w:t>
      </w:r>
      <w:r>
        <w:rPr>
          <w:rFonts w:cs="Calibri" w:ascii="Calibri" w:hAnsi="Calibri"/>
          <w:bCs/>
          <w:sz w:val="20"/>
          <w:szCs w:val="20"/>
        </w:rPr>
        <w:t>: Perfeccionamiento que se da a los trabajadores para poner al día sus conocimientos exigidos por una ocup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nálisis ocupacional</w:t>
      </w:r>
      <w:r>
        <w:rPr>
          <w:rFonts w:cs="Calibri" w:ascii="Calibri" w:hAnsi="Calibri"/>
          <w:bCs/>
          <w:sz w:val="20"/>
          <w:szCs w:val="20"/>
        </w:rPr>
        <w:t>: Acción que consiste en identificar y estudiar las actividades y factores técnicos que constituyen una ocupación, así como los conocimientos requeridos para desempeñarse con eficacia y éxito en un puesto determinad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apacitación</w:t>
      </w:r>
      <w:r>
        <w:rPr>
          <w:rFonts w:cs="Calibri" w:ascii="Calibri" w:hAnsi="Calibri"/>
          <w:bCs/>
          <w:sz w:val="20"/>
          <w:szCs w:val="20"/>
        </w:rPr>
        <w:t>: Formación destinada a dar un suplemento de conocimientos teóricos y prácticos, a fin de aumentar la versatibilidad o mejorar el desempeño en el trabaj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oordinador</w:t>
      </w:r>
      <w:r>
        <w:rPr>
          <w:rFonts w:cs="Calibri" w:ascii="Calibri" w:hAnsi="Calibri"/>
          <w:bCs/>
          <w:sz w:val="20"/>
          <w:szCs w:val="20"/>
        </w:rPr>
        <w:t>: Persona que planifica, organiza y acompaña la realización de las actividades de capacitación y desarroll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ursos de formación</w:t>
      </w:r>
      <w:r>
        <w:rPr>
          <w:rFonts w:cs="Calibri" w:ascii="Calibri" w:hAnsi="Calibri"/>
          <w:bCs/>
          <w:sz w:val="20"/>
          <w:szCs w:val="20"/>
        </w:rPr>
        <w:t>: Componente de un programa de formación destinado a dar los conocimientos teórico-prácticos relativos a un tema, cuya formulación y presentación dependen del puesto ocupad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inámica de grupo</w:t>
      </w:r>
      <w:r>
        <w:rPr>
          <w:rFonts w:cs="Calibri" w:ascii="Calibri" w:hAnsi="Calibri"/>
          <w:bCs/>
          <w:sz w:val="20"/>
          <w:szCs w:val="20"/>
        </w:rPr>
        <w:t>: Método de aprendizaje que estimula y desarrolla la interacción entre los integrantes de un equip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iseño de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curso</w:t>
      </w:r>
      <w:r>
        <w:rPr>
          <w:rFonts w:cs="Calibri" w:ascii="Calibri" w:hAnsi="Calibri"/>
          <w:bCs/>
          <w:sz w:val="20"/>
          <w:szCs w:val="20"/>
        </w:rPr>
        <w:t>: Preparación de todos los elementos de un curso para hacer la presentación general del plan, la organización, los objetivos, el contenido y la dur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ficacia de la formación</w:t>
      </w:r>
      <w:r>
        <w:rPr>
          <w:rFonts w:cs="Calibri" w:ascii="Calibri" w:hAnsi="Calibri"/>
          <w:bCs/>
          <w:sz w:val="20"/>
          <w:szCs w:val="20"/>
        </w:rPr>
        <w:t>: Resultados obtenidos por los participantes en cursos o programas de formación que reflejan el buen equilibrio entre el costo de la formación y el resultado alcanzado, así como entre los métodos utilizados y el nivel de desempeño posterior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nfoque sistémico</w:t>
      </w:r>
      <w:r>
        <w:rPr>
          <w:rFonts w:cs="Calibri" w:ascii="Calibri" w:hAnsi="Calibri"/>
          <w:bCs/>
          <w:sz w:val="20"/>
          <w:szCs w:val="20"/>
        </w:rPr>
        <w:t>: Análisis que consiste en considerar la formación como una estructura de sistemas, subsistemas y elementos de interac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stadísticas de formación</w:t>
      </w:r>
      <w:r>
        <w:rPr>
          <w:rFonts w:cs="Calibri" w:ascii="Calibri" w:hAnsi="Calibri"/>
          <w:bCs/>
          <w:sz w:val="20"/>
          <w:szCs w:val="20"/>
        </w:rPr>
        <w:t>: Datos numéricos recogidos y analizados que se refieren a diversos aspectos de la capacit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valuación de desempeño</w:t>
      </w:r>
      <w:r>
        <w:rPr>
          <w:rFonts w:cs="Calibri" w:ascii="Calibri" w:hAnsi="Calibri"/>
          <w:bCs/>
          <w:sz w:val="20"/>
          <w:szCs w:val="20"/>
        </w:rPr>
        <w:t>: Apreciación de la actitud y la capacidad técnica de una persona en el ejercicio de una actividad profesional, así como también de los resultados que obtiene y los progresos que realiza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valuación de reacción</w:t>
      </w:r>
      <w:r>
        <w:rPr>
          <w:rFonts w:cs="Calibri" w:ascii="Calibri" w:hAnsi="Calibri"/>
          <w:bCs/>
          <w:sz w:val="20"/>
          <w:szCs w:val="20"/>
        </w:rPr>
        <w:t>: Apreciación cuantitativa y cualitativa sobre un curso para determinar si alcanzan los objetivos fijados, comprende la estimación de éxitos y fracasos a fin de determinar su eficacia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valuación del nivel de formación</w:t>
      </w:r>
      <w:r>
        <w:rPr>
          <w:rFonts w:cs="Calibri" w:ascii="Calibri" w:hAnsi="Calibri"/>
          <w:bCs/>
          <w:sz w:val="20"/>
          <w:szCs w:val="20"/>
        </w:rPr>
        <w:t>: Apreciación  del nivel de conocimientos teóricos y prácticos alcanzados durante un curso, que puede requerir aplicar un test o un exame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Instructor</w:t>
      </w:r>
      <w:r>
        <w:rPr>
          <w:rFonts w:cs="Calibri" w:ascii="Calibri" w:hAnsi="Calibri"/>
          <w:bCs/>
          <w:sz w:val="20"/>
          <w:szCs w:val="20"/>
        </w:rPr>
        <w:t>: Persona encargada de dar formación profesional y orientar, supervisar y evaluar la capacidad del participante para asimilar los conocimientos teóricos y prácticos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aterial didáctico</w:t>
      </w:r>
      <w:r>
        <w:rPr>
          <w:rFonts w:cs="Calibri" w:ascii="Calibri" w:hAnsi="Calibri"/>
          <w:bCs/>
          <w:sz w:val="20"/>
          <w:szCs w:val="20"/>
        </w:rPr>
        <w:t>: Todos los materiales impresos o de otro tipo específicamente concebidos y utilizados para fines de enseñanza o form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edio audiovisual</w:t>
      </w:r>
      <w:r>
        <w:rPr>
          <w:rFonts w:cs="Calibri" w:ascii="Calibri" w:hAnsi="Calibri"/>
          <w:bCs/>
          <w:sz w:val="20"/>
          <w:szCs w:val="20"/>
        </w:rPr>
        <w:t>: Apoyo didáctico que facilita o acelera la asimilación del conocimiento, el aprendizaje o el perfeccionamient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étodos de evaluación</w:t>
      </w:r>
      <w:r>
        <w:rPr>
          <w:rFonts w:cs="Calibri" w:ascii="Calibri" w:hAnsi="Calibri"/>
          <w:bCs/>
          <w:sz w:val="20"/>
          <w:szCs w:val="20"/>
        </w:rPr>
        <w:t>: Conjunto de procedimientos, medios y técnicas de análisis con el fin de examinar y evaluar una situación o asunto específico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odulo didáctico</w:t>
      </w:r>
      <w:r>
        <w:rPr>
          <w:rFonts w:cs="Calibri" w:ascii="Calibri" w:hAnsi="Calibri"/>
          <w:bCs/>
          <w:sz w:val="20"/>
          <w:szCs w:val="20"/>
        </w:rPr>
        <w:t>: Parte de un cierto conjunto de conocimientos para el cual puede establecerse un objetivo mensurable de form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Objetivo del curso</w:t>
      </w:r>
      <w:r>
        <w:rPr>
          <w:rFonts w:cs="Calibri" w:ascii="Calibri" w:hAnsi="Calibri"/>
          <w:bCs/>
          <w:sz w:val="20"/>
          <w:szCs w:val="20"/>
        </w:rPr>
        <w:t>: Meta que debe alcanzar un curso previamente determinada por actividades específicas de formación que indican con precisión el objeto del curso y los resultados esperados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erfil ocupacional</w:t>
      </w:r>
      <w:r>
        <w:rPr>
          <w:rFonts w:cs="Calibri" w:ascii="Calibri" w:hAnsi="Calibri"/>
          <w:bCs/>
          <w:sz w:val="20"/>
          <w:szCs w:val="20"/>
        </w:rPr>
        <w:t>: Descripción completa de las tareas que realizan los trabajadores de un determinado campo profesional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rograma de formación</w:t>
      </w:r>
      <w:r>
        <w:rPr>
          <w:rFonts w:cs="Calibri" w:ascii="Calibri" w:hAnsi="Calibri"/>
          <w:bCs/>
          <w:sz w:val="20"/>
          <w:szCs w:val="20"/>
        </w:rPr>
        <w:t>: Conjunto de actividades de formación en función de los objetivos establecidos, puestos a atender, del método utilizado, del contenido y de los resultados a alcanzar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eguimiento</w:t>
      </w:r>
      <w:r>
        <w:rPr>
          <w:rFonts w:cs="Calibri" w:ascii="Calibri" w:hAnsi="Calibri"/>
          <w:bCs/>
          <w:sz w:val="20"/>
          <w:szCs w:val="20"/>
        </w:rPr>
        <w:t>: Acciones previstas o realizadas a fin de aprovechar las informaciones recogidas o las enseñanzas obtenidas durante un proceso de observación y evaluación.</w:t>
      </w:r>
    </w:p>
    <w:p>
      <w:pPr>
        <w:pStyle w:val="Prrafodelista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left="113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1"/>
          <w:numId w:val="11"/>
        </w:numPr>
        <w:tabs>
          <w:tab w:val="clear" w:pos="708"/>
          <w:tab w:val="left" w:pos="1418" w:leader="none"/>
        </w:tabs>
        <w:autoSpaceDE w:val="false"/>
        <w:spacing w:lineRule="auto" w:line="276"/>
        <w:ind w:left="1134" w:hanging="425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alidación de un programa de capacitación y/o desarrollo</w:t>
      </w:r>
      <w:r>
        <w:rPr>
          <w:rFonts w:cs="Calibri" w:ascii="Calibri" w:hAnsi="Calibri"/>
          <w:bCs/>
          <w:sz w:val="20"/>
          <w:szCs w:val="20"/>
        </w:rPr>
        <w:t>: Método de evaluación de un programa o curso, que permite a terceros apreciar si se alcanzan los objetivos prefijados, así como también si dichos objetivos están basados en una estimación realista y correcta de las necesidades especificas de una determinada población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Programa Institucional Anual de Capacitación 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Plan de Formación y Desarrollo de Personal Directivo y Personal de apoyo a la Educación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Solicitud de Apoyo a Eventos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Personificador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Gafetes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Oficio / circular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Cedula de Inscripción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Lista de asistencia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Encuesta para Participantes Inscritos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Constancia de Participación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 xml:space="preserve">Evaluación del Seguimiento por el  Participante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Evaluación del Seguimiento por el Jefe Inmediato</w:t>
      </w:r>
      <w:r>
        <w:rPr>
          <w:rFonts w:cs="Calibri" w:ascii="Calibri" w:hAnsi="Calibri"/>
          <w:sz w:val="20"/>
          <w:szCs w:val="22"/>
          <w:lang w:val="es-ES"/>
        </w:rPr>
        <w:t xml:space="preserve"> 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Formato de criterios de selección de instructores Internos y Externos</w:t>
      </w:r>
    </w:p>
    <w:p>
      <w:pPr>
        <w:pStyle w:val="Normal"/>
        <w:numPr>
          <w:ilvl w:val="1"/>
          <w:numId w:val="11"/>
        </w:numPr>
        <w:ind w:left="1418" w:hanging="567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Solicitud de registro e incorporación de cursos de capacitación interna no programados por DGEST</w:t>
      </w:r>
    </w:p>
    <w:p>
      <w:pPr>
        <w:pStyle w:val="Normal"/>
        <w:autoSpaceDE w:val="false"/>
        <w:spacing w:lineRule="auto" w:line="276"/>
        <w:ind w:left="851" w:hanging="0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9"/>
        <w:gridCol w:w="71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5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 de Febrero de 2012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mbio de código</w:t>
            </w:r>
          </w:p>
        </w:tc>
      </w:tr>
      <w:tr>
        <w:trPr>
          <w:trHeight w:val="5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 de marzo de 2007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95" w:hanging="295"/>
              <w:rPr/>
            </w:pPr>
            <w:r>
              <w:rPr>
                <w:rFonts w:cs="Calibri" w:ascii="Calibri" w:hAnsi="Calibri"/>
                <w:sz w:val="20"/>
              </w:rPr>
              <w:t xml:space="preserve">Cambia de logo Institucional y código de </w:t>
            </w:r>
            <w:r>
              <w:rPr>
                <w:rFonts w:cs="Calibri" w:ascii="Calibri" w:hAnsi="Calibri"/>
                <w:b/>
                <w:sz w:val="20"/>
              </w:rPr>
              <w:t>SNEST-AD-PO-004</w:t>
            </w:r>
            <w:r>
              <w:rPr>
                <w:rFonts w:cs="Calibri" w:ascii="Calibri" w:hAnsi="Calibri"/>
                <w:sz w:val="20"/>
              </w:rPr>
              <w:t xml:space="preserve"> a </w:t>
            </w:r>
            <w:r>
              <w:rPr>
                <w:rFonts w:cs="Calibri" w:ascii="Calibri" w:hAnsi="Calibri"/>
                <w:b/>
                <w:sz w:val="20"/>
              </w:rPr>
              <w:t>SNEST-AD-PO-008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295" w:hanging="29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mbia del proceso de calidad al proceso de Administración de Recursos</w:t>
            </w:r>
          </w:p>
          <w:p>
            <w:pPr>
              <w:pStyle w:val="Normal"/>
              <w:numPr>
                <w:ilvl w:val="0"/>
                <w:numId w:val="13"/>
              </w:numPr>
              <w:ind w:left="295" w:hanging="29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e cambia el término ORGANIZACIÓN por Institutos Tecnológicos </w:t>
            </w:r>
          </w:p>
          <w:p>
            <w:pPr>
              <w:pStyle w:val="Normal"/>
              <w:numPr>
                <w:ilvl w:val="0"/>
                <w:numId w:val="13"/>
              </w:numPr>
              <w:ind w:left="295" w:hanging="29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 modifica el Propósito y el Alcance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69230</wp:posOffset>
          </wp:positionH>
          <wp:positionV relativeFrom="paragraph">
            <wp:posOffset>-353060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                                    </w:t>
    </w:r>
    <w:r>
      <w:rPr>
        <w:rFonts w:cs="Calibri" w:ascii="Calibri" w:hAnsi="Calibri"/>
        <w:sz w:val="18"/>
        <w:szCs w:val="20"/>
      </w:rPr>
      <w:t xml:space="preserve">Página </w:t>
    </w:r>
    <w:r>
      <w:rPr>
        <w:rFonts w:cs="Calibri" w:ascii="Calibri" w:hAnsi="Calibri"/>
        <w:b/>
        <w:sz w:val="18"/>
        <w:szCs w:val="20"/>
      </w:rPr>
      <w:fldChar w:fldCharType="begin"/>
    </w:r>
    <w:r>
      <w:rPr>
        <w:sz w:val="18"/>
        <w:b/>
        <w:szCs w:val="20"/>
        <w:rFonts w:cs="Calibri" w:ascii="Calibri" w:hAnsi="Calibri"/>
      </w:rPr>
      <w:instrText xml:space="preserve"> PAGE </w:instrText>
    </w:r>
    <w:r>
      <w:rPr>
        <w:sz w:val="18"/>
        <w:b/>
        <w:szCs w:val="20"/>
        <w:rFonts w:cs="Calibri" w:ascii="Calibri" w:hAnsi="Calibri"/>
      </w:rPr>
      <w:fldChar w:fldCharType="separate"/>
    </w:r>
    <w:r>
      <w:rPr>
        <w:sz w:val="18"/>
        <w:b/>
        <w:szCs w:val="20"/>
        <w:rFonts w:cs="Calibri" w:ascii="Calibri" w:hAnsi="Calibri"/>
      </w:rPr>
      <w:t>8</w:t>
    </w:r>
    <w:r>
      <w:rPr>
        <w:sz w:val="18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de </w:t>
    </w:r>
    <w:r>
      <w:rPr>
        <w:rFonts w:cs="Calibri" w:ascii="Calibri" w:hAnsi="Calibri"/>
        <w:sz w:val="18"/>
        <w:szCs w:val="20"/>
      </w:rPr>
      <w:fldChar w:fldCharType="begin"/>
    </w:r>
    <w:r>
      <w:rPr>
        <w:sz w:val="18"/>
        <w:szCs w:val="20"/>
        <w:rFonts w:cs="Calibri" w:ascii="Calibri" w:hAnsi="Calibri"/>
      </w:rPr>
      <w:instrText xml:space="preserve"> NUMPAGES \* ARABIC </w:instrText>
    </w:r>
    <w:r>
      <w:rPr>
        <w:sz w:val="18"/>
        <w:szCs w:val="20"/>
        <w:rFonts w:cs="Calibri" w:ascii="Calibri" w:hAnsi="Calibri"/>
      </w:rPr>
      <w:fldChar w:fldCharType="separate"/>
    </w:r>
    <w:r>
      <w:rPr>
        <w:sz w:val="18"/>
        <w:szCs w:val="20"/>
        <w:rFonts w:cs="Calibri" w:ascii="Calibri" w:hAnsi="Calibri"/>
      </w:rPr>
      <w:t>8</w:t>
    </w:r>
    <w:r>
      <w:rPr>
        <w:sz w:val="18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47625</wp:posOffset>
                </wp:positionH>
                <wp:positionV relativeFrom="paragraph">
                  <wp:posOffset>116205</wp:posOffset>
                </wp:positionV>
                <wp:extent cx="327660" cy="269240"/>
                <wp:effectExtent l="0" t="0" r="0" b="0"/>
                <wp:wrapNone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rPr>
              <w:rFonts w:ascii="Calibri" w:hAnsi="Calibri" w:eastAsia="Calibri" w:cs="Calibri"/>
              <w:sz w:val="16"/>
              <w:lang w:val="en-US" w:eastAsia="en-US"/>
            </w:rPr>
          </w:pPr>
          <w:r>
            <w:rPr>
              <w:rFonts w:eastAsia="Calibri" w:cs="Calibri" w:ascii="Calibri" w:hAnsi="Calibri"/>
              <w:sz w:val="16"/>
              <w:lang w:val="en-US" w:eastAsia="en-US"/>
            </w:rPr>
          </w:r>
        </w:p>
        <w:p>
          <w:pPr>
            <w:pStyle w:val="Header"/>
            <w:rPr/>
          </w:pPr>
          <w:r>
            <w:rPr>
              <w:rFonts w:eastAsia="Calibri" w:cs="Calibri" w:ascii="Calibri" w:hAnsi="Calibri"/>
              <w:sz w:val="16"/>
            </w:rPr>
            <w:t xml:space="preserve">       </w:t>
          </w:r>
          <w:r>
            <w:rPr>
              <w:rFonts w:eastAsia="Calibri" w:cs="Calibri" w:ascii="Calibri" w:hAnsi="Calibri"/>
              <w:sz w:val="16"/>
            </w:rPr>
            <w:t>Instituto Tecnológico</w:t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rFonts w:eastAsia="Calibri" w:cs="Calibri" w:ascii="Calibri" w:hAnsi="Calibri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Nombre del documento: </w:t>
          </w:r>
          <w:r>
            <w:rPr>
              <w:rFonts w:eastAsia="Calibri" w:cs="Calibri" w:ascii="Calibri" w:hAnsi="Calibri"/>
              <w:b/>
              <w:sz w:val="20"/>
              <w:szCs w:val="20"/>
            </w:rPr>
            <w:t>PROCEDIMIENTO  DEL SGC PARA FORMACIÓN Y DESARROLLO DE DIRECTIVOS Y/O PERSONAL DE APOYO A LA EDUCACIÓN DEL SNEST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Código</w:t>
          </w:r>
          <w:r>
            <w:rPr>
              <w:rFonts w:eastAsia="Calibri" w:cs="Calibri" w:ascii="Calibri" w:hAnsi="Calibri"/>
              <w:sz w:val="20"/>
              <w:szCs w:val="20"/>
              <w:lang w:val="en-US"/>
            </w:rPr>
            <w:t>:</w:t>
          </w:r>
          <w:r>
            <w:rPr>
              <w:rFonts w:eastAsia="Calibri" w:cs="Calibri" w:ascii="Calibri" w:hAnsi="Calibri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Calibri" w:ascii="Calibri" w:hAnsi="Calibri"/>
              <w:b/>
              <w:bCs/>
              <w:sz w:val="20"/>
              <w:szCs w:val="20"/>
              <w:lang w:val="es-ES"/>
            </w:rPr>
            <w:t>ITH-AD-PO-008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Calibri" w:ascii="Calibri" w:hAnsi="Calibri"/>
              <w:sz w:val="20"/>
              <w:szCs w:val="20"/>
            </w:rPr>
            <w:t>Referencia a la Norma ISO 9001:2008</w:t>
          </w:r>
          <w:r>
            <w:rPr>
              <w:rFonts w:cs="Calibri" w:ascii="Calibri" w:hAnsi="Calibri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>6.2.2,6.4,7.4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Revisión:</w:t>
          </w: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89"/>
        </w:tabs>
        <w:ind w:left="989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s-ES_tradn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rFonts w:ascii="Calibri" w:hAnsi="Calibri" w:cs="Calibri"/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;Symbol" w:hAnsi="Wingdings;Symbol" w:cs="Wingdings;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29:00Z</dcterms:created>
  <dc:creator>Leodegario Redondo Martínez</dc:creator>
  <dc:description/>
  <cp:keywords/>
  <dc:language>en-US</dc:language>
  <cp:lastModifiedBy>Jesus</cp:lastModifiedBy>
  <dcterms:modified xsi:type="dcterms:W3CDTF">2014-12-04T22:07:00Z</dcterms:modified>
  <cp:revision>14</cp:revision>
  <dc:subject/>
  <dc:title/>
</cp:coreProperties>
</file>