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ropósit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Aplicar los lineamientos para la reinscripción de los estudiantes en el Instituto Tecnológico de Huejutl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lcan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1"/>
          <w:sz w:val="20"/>
          <w:szCs w:val="20"/>
          <w:lang w:val="es-ES_tradnl"/>
        </w:rPr>
        <w:t xml:space="preserve">Este procedimiento es aplicable a todos los estudiantes que cumplan requisitos para reinscripción con base al Manual Normativo Académico  Administrativo 2007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"/>
          <w:sz w:val="20"/>
          <w:szCs w:val="20"/>
          <w:lang w:val="es-ES_tradnl"/>
        </w:rPr>
      </w:pPr>
      <w:r>
        <w:rPr>
          <w:rFonts w:cs="Calibri" w:ascii="Calibri" w:hAnsi="Calibri"/>
          <w:spacing w:val="-1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íticas de operación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rafodelista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  <w:t xml:space="preserve">Para la elaboración y estructuración del Calendario Escolar, el Departamento de Planeación, Programación y Presupuestación del instituto, convoca a la División de Estudios Profesionales, Áreas Académicas, Departamento de Recursos Financieros y Departamento de Servicios Escolares. </w:t>
      </w:r>
    </w:p>
    <w:p>
      <w:pPr>
        <w:pStyle w:val="Prrafodelista"/>
        <w:spacing w:lineRule="auto" w:line="276"/>
        <w:ind w:left="1080" w:hanging="0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</w:r>
    </w:p>
    <w:p>
      <w:pPr>
        <w:pStyle w:val="Prrafodelista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  <w:t>Para reinscribirse los interesados deberán cumplir con lo establecido en el Manual Normativo Académico  Administrativo 2007 y demás declarados por el Instituto Tecnológico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</w:r>
    </w:p>
    <w:p>
      <w:pPr>
        <w:pStyle w:val="Prrafodelista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  <w:t>La División de Estudios Profesionales debe publicar el orden de reinscripción al menos 5 días hábiles antes de las fechas programadas para la reinscripción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</w:r>
    </w:p>
    <w:p>
      <w:pPr>
        <w:pStyle w:val="Prrafodelista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  <w:t>El pago de la reinscripción se realizará en caja con pago en efectivo contra recibo oficial de cobro o bien en la sucursal bancaria donde el Instituto Tecnológico lo indique y será canjeado por el recibo oficial de cobro previo a la asignación de carga académica.</w:t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</w:r>
    </w:p>
    <w:p>
      <w:pPr>
        <w:pStyle w:val="Prrafodelista"/>
        <w:spacing w:lineRule="auto" w:line="276"/>
        <w:rPr>
          <w:rFonts w:ascii="Calibri" w:hAnsi="Calibri" w:cs="Calibri"/>
          <w:bCs/>
          <w:sz w:val="20"/>
          <w:szCs w:val="20"/>
          <w:lang w:val="es-ES_tradnl"/>
        </w:rPr>
      </w:pPr>
      <w:r>
        <w:rPr>
          <w:rFonts w:cs="Calibri" w:ascii="Calibri" w:hAnsi="Calibri"/>
          <w:bCs/>
          <w:sz w:val="20"/>
          <w:szCs w:val="20"/>
          <w:lang w:val="es-ES_tradnl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828"/>
      </w:tblGrid>
      <w:tr>
        <w:trPr/>
        <w:tc>
          <w:tcPr>
            <w:tcW w:w="1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ABOR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Blanca Flor Argüelles Argüelles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l Departamento de Servicios Escola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Ing. Rosalba Galván Gutiérrez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ubdirector de Planeación y Vinculac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C. Héctor Aguilar Ponce</w:t>
            </w:r>
          </w:p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de junio de 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1 de junio de 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de junio de 2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iagrama de Procedimiento.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6355080" cy="6826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682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  <w:gridCol w:w="2556"/>
                              <w:gridCol w:w="252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visión de Estudios Profesionales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o de Servicios Escolar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o de Comunicación y Difusió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stu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3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537.55pt;mso-wrap-distance-left:7.05pt;mso-wrap-distance-right:7.05pt;mso-wrap-distance-top:0pt;mso-wrap-distance-bottom:0pt;margin-top:7.95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  <w:gridCol w:w="2556"/>
                        <w:gridCol w:w="2520"/>
                        <w:gridCol w:w="2340"/>
                      </w:tblGrid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visión de Estudios Profesionales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epartamento de Servicios Escolar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epartamento de Comunicación y Difusió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studiante</w:t>
                            </w:r>
                          </w:p>
                        </w:tc>
                      </w:tr>
                      <w:tr>
                        <w:trPr>
                          <w:trHeight w:val="10243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roundrect id="shape_0" fillcolor="white" stroked="t" o:allowincell="t" style="position:absolute;margin-left:30.6pt;margin-top:12.35pt;width:62.95pt;height:17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000000"/>
                                            <w:lang w:val="es-MX" w:bidi="ar-SA"/>
                                          </w:rPr>
                                          <w:t>Inici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66.85pt,2.65pt" to="67.4pt,2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94.55pt,11.55pt" to="274.5pt,11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67.45pt,11.05pt" to="67.45pt,2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6.85pt;margin-top:10.95pt;width:234.65pt;height:0.1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99.9pt,5.65pt" to="391.5pt,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94.45pt,1.2pt" to="427.4pt,1.2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58.45pt,5.4pt" to="58.5pt,95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58.45pt,12.6pt" to="148.4pt,12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roundrect id="shape_0" fillcolor="white" stroked="t" o:allowincell="t" style="position:absolute;margin-left:18.85pt;margin-top:383.95pt;width:62.95pt;height:17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000000"/>
                                            <w:lang w:val="es-MX" w:bidi="ar-SA"/>
                                          </w:rPr>
                                          <w:t xml:space="preserve">Termino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line id="shape_0" from="54.8pt,347.85pt" to="54.85pt,383.6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shape id="shape_0" stroked="t" o:allowincell="t" style="position:absolute;margin-left:44.05pt;margin-top:102.9pt;width:0.1pt;height:18.4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 w:eastAsia="en-US"/>
                              </w:rPr>
                            </w:pPr>
                            <w:r>
                              <w:rPr>
                                <w:color w:val="000000"/>
                                <w:lang w:val="es-ES" w:eastAsia="en-US"/>
                              </w:rPr>
                              <w:pict>
                                <v:line id="shape_0" from="44.25pt,-30.2pt" to="44.45pt,14.8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64565</wp:posOffset>
                </wp:positionH>
                <wp:positionV relativeFrom="paragraph">
                  <wp:posOffset>100965</wp:posOffset>
                </wp:positionV>
                <wp:extent cx="228600" cy="2114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65pt;mso-wrap-distance-left:9.05pt;mso-wrap-distance-right:9.05pt;mso-wrap-distance-top:0pt;mso-wrap-distance-bottom:0pt;margin-top:7.9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98780</wp:posOffset>
                </wp:positionH>
                <wp:positionV relativeFrom="paragraph">
                  <wp:posOffset>149860</wp:posOffset>
                </wp:positionV>
                <wp:extent cx="808990" cy="4610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grama y coordina las activ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3pt;mso-wrap-distance-left:9.05pt;mso-wrap-distance-right:9.05pt;mso-wrap-distance-top:0pt;mso-wrap-distance-bottom:0pt;margin-top:11.8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grama y coordina las activ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70915</wp:posOffset>
                </wp:positionH>
                <wp:positionV relativeFrom="paragraph">
                  <wp:posOffset>139065</wp:posOffset>
                </wp:positionV>
                <wp:extent cx="228600" cy="2457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35pt;mso-wrap-distance-left:9.05pt;mso-wrap-distance-right:9.05pt;mso-wrap-distance-top:0pt;mso-wrap-distance-bottom:0pt;margin-top:10.95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96240</wp:posOffset>
                </wp:positionH>
                <wp:positionV relativeFrom="paragraph">
                  <wp:posOffset>12700</wp:posOffset>
                </wp:positionV>
                <wp:extent cx="876935" cy="4610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termina orden de reinscrip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36.3pt;mso-wrap-distance-left:9.05pt;mso-wrap-distance-right:9.05pt;mso-wrap-distance-top:0pt;mso-wrap-distance-bottom:0pt;margin-top:1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Determina orden de rein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70915</wp:posOffset>
                </wp:positionH>
                <wp:positionV relativeFrom="paragraph">
                  <wp:posOffset>82550</wp:posOffset>
                </wp:positionV>
                <wp:extent cx="2286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5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96240</wp:posOffset>
                </wp:positionH>
                <wp:positionV relativeFrom="paragraph">
                  <wp:posOffset>131445</wp:posOffset>
                </wp:positionV>
                <wp:extent cx="812800" cy="4692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toriza carga acadé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6.95pt;mso-wrap-distance-left:9.05pt;mso-wrap-distance-right:9.05pt;mso-wrap-distance-top:0pt;mso-wrap-distance-bottom:0pt;margin-top:10.3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utoriza carga acadé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34315</wp:posOffset>
                </wp:positionH>
                <wp:positionV relativeFrom="paragraph">
                  <wp:posOffset>3956050</wp:posOffset>
                </wp:positionV>
                <wp:extent cx="9232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istra carga acadé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11.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istra carga acadé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810895</wp:posOffset>
                </wp:positionH>
                <wp:positionV relativeFrom="paragraph">
                  <wp:posOffset>3617595</wp:posOffset>
                </wp:positionV>
                <wp:extent cx="2286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4.8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850900</wp:posOffset>
                </wp:positionV>
                <wp:extent cx="803275" cy="4648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funde calendario esco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36.6pt;mso-wrap-distance-left:9.05pt;mso-wrap-distance-right:9.05pt;mso-wrap-distance-top:0pt;mso-wrap-distance-bottom:0pt;margin-top:67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funde calendario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94385</wp:posOffset>
                </wp:positionH>
                <wp:positionV relativeFrom="paragraph">
                  <wp:posOffset>626745</wp:posOffset>
                </wp:positionV>
                <wp:extent cx="2286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9.35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10490</wp:posOffset>
                </wp:positionH>
                <wp:positionV relativeFrom="paragraph">
                  <wp:posOffset>73660</wp:posOffset>
                </wp:positionV>
                <wp:extent cx="1145540" cy="5949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ubre requisitos, realiza pago y selecciona asignatu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46.85pt;mso-wrap-distance-left:9.05pt;mso-wrap-distance-right:9.05pt;mso-wrap-distance-top:0pt;mso-wrap-distance-bottom:0pt;margin-top:5.8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Cubre requisitos, realiza pago y selecciona asignatu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156845</wp:posOffset>
                </wp:positionV>
                <wp:extent cx="8001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0.6pt;margin-top:12.35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48995</wp:posOffset>
                </wp:positionH>
                <wp:positionV relativeFrom="paragraph">
                  <wp:posOffset>33655</wp:posOffset>
                </wp:positionV>
                <wp:extent cx="7620" cy="297180"/>
                <wp:effectExtent l="33020" t="635" r="361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.65pt" to="67.4pt,2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200785</wp:posOffset>
                </wp:positionH>
                <wp:positionV relativeFrom="paragraph">
                  <wp:posOffset>146685</wp:posOffset>
                </wp:positionV>
                <wp:extent cx="2286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1.55pt" to="274.5pt,11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856615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05pt" to="67.45pt,2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848995</wp:posOffset>
                </wp:positionH>
                <wp:positionV relativeFrom="paragraph">
                  <wp:posOffset>139065</wp:posOffset>
                </wp:positionV>
                <wp:extent cx="2980055" cy="1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044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6.85pt;margin-top:10.95pt;width:234.65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268730</wp:posOffset>
                </wp:positionH>
                <wp:positionV relativeFrom="paragraph">
                  <wp:posOffset>71755</wp:posOffset>
                </wp:positionV>
                <wp:extent cx="3703955" cy="17780"/>
                <wp:effectExtent l="635" t="2095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5.65pt" to="391.5pt,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199515</wp:posOffset>
                </wp:positionH>
                <wp:positionV relativeFrom="paragraph">
                  <wp:posOffset>15240</wp:posOffset>
                </wp:positionV>
                <wp:extent cx="4229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2pt" to="427.4pt,1.2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742315</wp:posOffset>
                </wp:positionH>
                <wp:positionV relativeFrom="paragraph">
                  <wp:posOffset>68580</wp:posOffset>
                </wp:positionV>
                <wp:extent cx="1270" cy="114427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5.4pt" to="58.5pt,95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742315</wp:posOffset>
                </wp:positionH>
                <wp:positionV relativeFrom="paragraph">
                  <wp:posOffset>160020</wp:posOffset>
                </wp:positionV>
                <wp:extent cx="1143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2.6pt" to="148.4pt,12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39395</wp:posOffset>
                </wp:positionH>
                <wp:positionV relativeFrom="paragraph">
                  <wp:posOffset>4876165</wp:posOffset>
                </wp:positionV>
                <wp:extent cx="8001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Termin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8.85pt;margin-top:383.95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Termin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95960</wp:posOffset>
                </wp:positionH>
                <wp:positionV relativeFrom="paragraph">
                  <wp:posOffset>4417695</wp:posOffset>
                </wp:positionV>
                <wp:extent cx="1270" cy="454660"/>
                <wp:effectExtent l="38100" t="635" r="374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347.85pt" to="54.85pt,383.6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59435</wp:posOffset>
                </wp:positionH>
                <wp:positionV relativeFrom="paragraph">
                  <wp:posOffset>1306830</wp:posOffset>
                </wp:positionV>
                <wp:extent cx="1270" cy="23495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.05pt;margin-top:102.9pt;width:0.1pt;height:1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-383540</wp:posOffset>
                </wp:positionV>
                <wp:extent cx="3175" cy="5727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30.2pt" to="44.45pt,14.85pt" stroked="t" o:allowincell="t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escripción del procedimiento.</w:t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5405"/>
        <w:gridCol w:w="2575"/>
      </w:tblGrid>
      <w:tr>
        <w:trPr>
          <w:trHeight w:val="59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Responsabl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1. Programa y coordina las actividades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1.1 Programan y coordinan las actividades de reinscripción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División de Estudios Profesionales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2. Difunde calendario escolar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2.1 Realiza la difusión del calendario escolar, donde se especifique la fecha de reinscripción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ITH-AC-PO-002-01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Departamento de Comunicación y Difusión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3. Determina orden de reinscripción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3.1 Determina orden de Reinscripción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3.2 Solicita al Departamento de Comunicación y Difusión publique el orden de reinscripción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División de Estudios Profesionales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 xml:space="preserve">4.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Cubre requisitos, realiza  pago y selecciona asignaturas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 xml:space="preserve">4.1 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Cubre requisitos de reinscripción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4.2 Realiza el pago de reinscripción correspondiente.                                                                                                                             4.3 Selecciona asignaturas a cursar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Estudiant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5. Autoriza carga académica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5.1 El Coordinador de carrera autoriza la carga académica a    los estudiantes, según su retícula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5.2 El Coordinador de carrera archiva la carga académica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5.3 Entrega carga académica autorizada al estudiante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División de Estudios Profesionales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6. Registra carga académica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6.1 Recibe carga académica de la División de Estudios Profesionales y la registra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  <w:lang w:val="es-ES_tradnl"/>
              </w:rPr>
              <w:t>6.2 Archiva carga académica en el expediente del estudiante y la resguarda durante la estancia de este en el Instituto Tecnológico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es-ES_tradnl"/>
              </w:rPr>
              <w:t>Departamento de Servicios Escolares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>Documentos de referencia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  <w:gridCol w:w="3105"/>
      </w:tblGrid>
      <w:tr>
        <w:trPr>
          <w:trHeight w:val="441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o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4" w:right="104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Có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1696" w:hRule="exact"/>
        </w:trPr>
        <w:tc>
          <w:tcPr>
            <w:tcW w:w="7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Manual de Procedimientos para la Acreditación de Asignaturas de los Planes de Estudios en los Institutos Tecnológicos (1997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Manual Normativo Académico  Administrativo 200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/>
        <w:t xml:space="preserve">Registros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4182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Calendario Escol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Un año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Departamento de Planeación de Programación y Presupuesta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ITH-AC-PO-002-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Recibo Oficial de Cobr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Diez años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Departamento de Recursos Financier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lio de recibo oficial de cobr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Carga Académic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Durante la estancia del estudian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_tradnl"/>
              </w:rPr>
              <w:t>Departamento de Servicios Escolar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Número de control del estudiante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losario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Prrafodelista"/>
        <w:widowControl w:val="false"/>
        <w:numPr>
          <w:ilvl w:val="1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es-ES_tradnl"/>
        </w:rPr>
        <w:t>Reinscripción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es-ES_tradnl"/>
        </w:rPr>
        <w:t>Es un proceso mediante el cual al estudiante se le asigna una Carga Académica que corresponda a su avance reticular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792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Anexos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85"/>
      </w:tblGrid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Formato para el Calendario Escolar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ITH-AC-PO-002-01</w:t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Prrafodelista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Carga Académica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val="es-ES_tradn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s-ES_tradnl"/>
              </w:rPr>
              <w:t>N/A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  <w:lang w:val="es-ES_tradnl"/>
        </w:rPr>
      </w:pPr>
      <w:r>
        <w:rPr>
          <w:rFonts w:cs="Calibri" w:ascii="Calibri" w:hAnsi="Calibri"/>
          <w:color w:val="000000"/>
          <w:sz w:val="20"/>
          <w:szCs w:val="20"/>
          <w:lang w:val="es-ES_tradnl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94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ambios de esta versión</w:t>
      </w:r>
    </w:p>
    <w:p>
      <w:pPr>
        <w:pStyle w:val="Prrafodelista"/>
        <w:widowControl w:val="false"/>
        <w:tabs>
          <w:tab w:val="clear" w:pos="708"/>
          <w:tab w:val="left" w:pos="940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9"/>
        <w:gridCol w:w="719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4" w:right="30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ú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11" w:right="41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 c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89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de febrero de 2012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4" w:leader="none"/>
              </w:tabs>
              <w:autoSpaceDE w:val="false"/>
              <w:spacing w:lineRule="auto" w:line="276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mbio de códig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89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 de septiembre de 2009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104" w:leader="none"/>
              </w:tabs>
              <w:autoSpaceDE w:val="false"/>
              <w:spacing w:lineRule="auto" w:line="276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sión total del procedimiento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76250" cy="391795"/>
          <wp:effectExtent l="0" t="0" r="0" b="0"/>
          <wp:docPr id="4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Cs/>
        <w:sz w:val="20"/>
        <w:szCs w:val="20"/>
      </w:rPr>
      <w:t xml:space="preserve">            </w:t>
    </w:r>
    <w:r>
      <w:rPr>
        <w:rFonts w:cs="Calibri" w:ascii="Calibri" w:hAnsi="Calibri"/>
        <w:bCs/>
        <w:sz w:val="20"/>
        <w:szCs w:val="20"/>
      </w:rPr>
      <w:t>Toda copia en PAPEL es un “Documento No Controlado” a excepción del original.</w:t>
    </w:r>
    <w:r>
      <w:rPr>
        <w:rFonts w:cs="Soberana Sans" w:ascii="Soberana Sans" w:hAnsi="Soberana Sans"/>
        <w:sz w:val="14"/>
        <w:szCs w:val="14"/>
        <w:lang w:val="es-ES" w:eastAsia="en-US"/>
      </w:rPr>
      <w:t xml:space="preserve"> </w:t>
    </w:r>
    <w:r>
      <w:rPr>
        <w:rFonts w:cs="Calibri" w:ascii="Calibri" w:hAnsi="Calibri"/>
        <w:bCs/>
        <w:sz w:val="20"/>
        <w:szCs w:val="20"/>
      </w:rPr>
      <w:t xml:space="preserve">                                           </w:t>
    </w: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726"/>
      <w:gridCol w:w="2521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40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eastAsia="Calibri"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>PROCEDIMIENTO PARA LA REINSCRIPCIÓN DE ESTUDIANTES.</w:t>
          </w:r>
        </w:p>
      </w:tc>
      <w:tc>
        <w:tcPr>
          <w:tcW w:w="2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Código</w:t>
          </w:r>
          <w:r>
            <w:rPr>
              <w:rFonts w:eastAsia="Calibri" w:cs="Soberana Sans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eastAsia="Calibri" w:cs="Soberana Sans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eastAsia="Calibri" w:cs="Soberana Sans" w:ascii="Soberana Sans" w:hAnsi="Soberana Sans"/>
              <w:b/>
              <w:bCs/>
              <w:sz w:val="20"/>
              <w:szCs w:val="20"/>
            </w:rPr>
            <w:t>ITH-AC-PO-002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7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Soberana Sans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.2, 8.2.3, 8.2.1, 8.5.2</w:t>
          </w:r>
        </w:p>
      </w:tc>
      <w:tc>
        <w:tcPr>
          <w:tcW w:w="2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eastAsia="Calibri" w:cs="Soberana Sans" w:ascii="Soberana Sans" w:hAnsi="Soberana Sans"/>
              <w:sz w:val="20"/>
              <w:szCs w:val="20"/>
            </w:rPr>
            <w:t>Revisión:</w:t>
          </w:r>
          <w:r>
            <w:rPr>
              <w:rFonts w:eastAsia="Calibri" w:cs="Soberana Sans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  <w:color w:val="000000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6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37:00Z</dcterms:modified>
  <cp:revision>16</cp:revision>
  <dc:subject/>
  <dc:title/>
</cp:coreProperties>
</file>