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371"/>
        <w:gridCol w:w="2015"/>
        <w:gridCol w:w="2561"/>
        <w:gridCol w:w="254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o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OMBRE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 xml:space="preserve">USUARIO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 xml:space="preserve">ÁREA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FECHA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 xml:space="preserve">INSTALACIÓN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FIRMA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 xml:space="preserve">CONFORMIDAD 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sz w:val="20"/>
          <w:szCs w:val="20"/>
          <w:u w:val="single"/>
          <w:lang w:val="es-MX"/>
        </w:rPr>
      </w:pPr>
      <w:r>
        <w:rPr>
          <w:sz w:val="20"/>
          <w:szCs w:val="20"/>
          <w:u w:val="single"/>
          <w:lang w:val="es-MX"/>
        </w:rPr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Nombre y firma del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  <w:t>Controlador de Documentos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  <w:t>INSTRUCTIVO DE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UME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DESCRIPCIÓ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á el número consecutiv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á Nombre de la persona a la que se  instaló el documento electrónic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otará el nombre del área o departamento al que pertenece el usuari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 xml:space="preserve">Fecha en la que se realizó la instalación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Firma de conformidad del usuari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sentará  nombre y firma  del controlador de documentos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469"/>
      <w:gridCol w:w="2773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  <w:szCs w:val="20"/>
              <w:lang w:eastAsia="es-ES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  <w:szCs w:val="20"/>
              <w:lang w:eastAsia="es-ES"/>
            </w:rPr>
          </w:pPr>
          <w:r>
            <w:rPr>
              <w:rFonts w:cs="Arial" w:ascii="Soberana Sans" w:hAnsi="Soberana Sans"/>
              <w:sz w:val="16"/>
              <w:szCs w:val="20"/>
              <w:lang w:eastAsia="es-ES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de Huejutla</w:t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ES_tradnl"/>
            </w:rPr>
            <w:t>FORMATO PARA EL CONTROL DE INSTALACIÓN DE DOCUMENTOS ELECTRÓNICOS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ITH-CA-PG-001-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7.5.2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6:00Z</dcterms:created>
  <dc:creator>Leodegario Redondo Martínez</dc:creator>
  <dc:description/>
  <cp:keywords/>
  <dc:language>en-US</dc:language>
  <cp:lastModifiedBy>FelipeDeJesus</cp:lastModifiedBy>
  <cp:lastPrinted>2014-08-05T13:44:00Z</cp:lastPrinted>
  <dcterms:modified xsi:type="dcterms:W3CDTF">2018-06-25T13:30:00Z</dcterms:modified>
  <cp:revision>13</cp:revision>
  <dc:subject/>
  <dc:title/>
</cp:coreProperties>
</file>