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0"/>
          <w:szCs w:val="20"/>
          <w:lang w:val="pt-BR"/>
        </w:rPr>
      </w:pPr>
      <w:r>
        <w:rPr>
          <w:rFonts w:cs="Arial"/>
          <w:b/>
          <w:color w:val="000000"/>
          <w:sz w:val="20"/>
          <w:szCs w:val="20"/>
          <w:lang w:val="pt-BR"/>
        </w:rPr>
        <w:t>INFORME DE AUDITORI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0"/>
          <w:szCs w:val="20"/>
          <w:lang w:val="pt-BR"/>
        </w:rPr>
      </w:pPr>
      <w:r>
        <w:rPr>
          <w:rFonts w:cs="Arial"/>
          <w:b/>
          <w:color w:val="000000"/>
          <w:sz w:val="20"/>
          <w:szCs w:val="20"/>
          <w:lang w:val="pt-BR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950"/>
        <w:gridCol w:w="3729"/>
      </w:tblGrid>
      <w:tr>
        <w:trPr>
          <w:trHeight w:val="376" w:hRule="atLeast"/>
          <w:cantSplit w:val="true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  <w:t xml:space="preserve">INSTITUTO TECNOLÓGICO:  (1)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  <w:t>NO. DE AUDITORÍA: (2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  <w:t>PROCESO (3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  <w:t>FECHA:</w:t>
            </w:r>
            <w:r>
              <w:rPr>
                <w:rFonts w:cs="Arial"/>
                <w:color w:val="000000"/>
                <w:sz w:val="20"/>
                <w:szCs w:val="20"/>
                <w:lang w:val="es-MX"/>
              </w:rPr>
              <w:t xml:space="preserve"> (4)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  <w:t>AUDITOR LÍDER (5)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  <w:t>GRUPO AUDITOR  (6)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7419"/>
      </w:tblGrid>
      <w:tr>
        <w:trPr>
          <w:trHeight w:val="5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DOCUMENTO DE REFERENCIA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color w:val="000000"/>
                <w:sz w:val="20"/>
                <w:szCs w:val="20"/>
                <w:lang w:val="pt-BR"/>
              </w:rPr>
              <w:t>ISO 9001:2015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  <w:lang w:val="pt-BR"/>
        </w:rPr>
      </w:pPr>
      <w:r>
        <w:rPr>
          <w:rFonts w:cs="Arial"/>
          <w:color w:val="000000"/>
          <w:sz w:val="20"/>
          <w:szCs w:val="20"/>
          <w:lang w:val="pt-BR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OBJETIVO (7)</w:t>
            </w:r>
          </w:p>
        </w:tc>
      </w:tr>
      <w:tr>
        <w:trPr>
          <w:trHeight w:val="1076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ALCANCE (8)</w:t>
            </w:r>
          </w:p>
        </w:tc>
      </w:tr>
      <w:tr>
        <w:trPr>
          <w:trHeight w:val="144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Calibri" w:hAnsi="Calibri" w:cs="Arial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387"/>
      </w:tblGrid>
      <w:tr>
        <w:trPr>
          <w:tblHeader w:val="true"/>
          <w:cantSplit w:val="true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PERSONAL CONTACTADO (9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NOMB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UESTO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color w:val="000000"/>
                <w:sz w:val="20"/>
                <w:szCs w:val="20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color w:val="000000"/>
                <w:sz w:val="20"/>
                <w:szCs w:val="20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color w:val="000000"/>
                <w:sz w:val="20"/>
                <w:szCs w:val="20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ota: El personal contactado solo es representativo de los cargos más relevantes en cada proceso</w:t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NO CONFORMIDADES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 xml:space="preserve">En la revisión al Sistema de Gestión de Calidad se encontraron un total d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es-ES" w:eastAsia="en-US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 xml:space="preserve"> No Conformidades</w:t>
            </w:r>
          </w:p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</w:r>
          </w:p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>
                <w:rFonts w:ascii="Calibri" w:hAnsi="Calibri" w:eastAsia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s-ES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19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9"/>
        <w:gridCol w:w="10"/>
        <w:gridCol w:w="595"/>
        <w:gridCol w:w="21"/>
        <w:gridCol w:w="21"/>
        <w:gridCol w:w="10"/>
        <w:gridCol w:w="11"/>
        <w:gridCol w:w="10"/>
        <w:gridCol w:w="11"/>
        <w:gridCol w:w="21"/>
        <w:gridCol w:w="20"/>
        <w:gridCol w:w="6108"/>
        <w:gridCol w:w="1961"/>
        <w:gridCol w:w="1701"/>
      </w:tblGrid>
      <w:tr>
        <w:trPr>
          <w:tblHeader w:val="true"/>
          <w:trHeight w:val="296" w:hRule="atLeast"/>
        </w:trPr>
        <w:tc>
          <w:tcPr>
            <w:tcW w:w="6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n-US"/>
              </w:rPr>
              <w:t>Núm.</w:t>
            </w:r>
          </w:p>
        </w:tc>
        <w:tc>
          <w:tcPr>
            <w:tcW w:w="6838" w:type="dxa"/>
            <w:gridSpan w:val="11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n-US"/>
              </w:rPr>
              <w:t>Requisitito de la Norma (10)</w:t>
            </w:r>
          </w:p>
        </w:tc>
        <w:tc>
          <w:tcPr>
            <w:tcW w:w="366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n-US"/>
              </w:rPr>
              <w:t>DOCUMENTO DE REFERENCIA</w:t>
            </w:r>
          </w:p>
        </w:tc>
      </w:tr>
      <w:tr>
        <w:trPr>
          <w:tblHeader w:val="true"/>
          <w:trHeight w:val="296" w:hRule="atLeast"/>
        </w:trPr>
        <w:tc>
          <w:tcPr>
            <w:tcW w:w="6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6838" w:type="dxa"/>
            <w:gridSpan w:val="11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n-US"/>
              </w:rPr>
              <w:t>REVISIÓN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n-US"/>
              </w:rPr>
              <w:t>RESULTADO</w:t>
            </w:r>
          </w:p>
        </w:tc>
      </w:tr>
      <w:tr>
        <w:trPr>
          <w:trHeight w:val="284" w:hRule="atLeast"/>
        </w:trPr>
        <w:tc>
          <w:tcPr>
            <w:tcW w:w="7537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. Sistema de Gestión de la Calidad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Requisitos Generale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6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quisitos de la Documentac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2.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neralidade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2.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nual de calidad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2.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ntrol de documento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142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2.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ntrol de registro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highlight w:val="yellow"/>
                <w:lang w:val="es-ES_tradnl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es-ES_tradn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753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 Responsabilidad de la Direcc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mpromiso de la Direcc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nfoque al Cliente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olítica de calidad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nificac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0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4.1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bjetivos de calidad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0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4.2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lanificación del sistema de la calidad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ponsabilidad, Autoridad y comunicac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8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5.1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Responsabilidad y Autoridad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8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5.2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Representante de la Direcc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8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5.3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omunicación Interna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5.6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Revisión por la Direcc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7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6.1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eneralidade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7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6.2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Información para la revis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7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6.3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Resultados de la revis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53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6. Gestión de los Recurso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1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rovisión de recurso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cursos Humano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2.1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eneralidade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6.2.2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ompetencia, toma de conciencia y formac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Infraestructura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Ambiente de Trabaj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53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 Realización del Product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1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lanificación de la Realización del Product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2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rocesos Relacionados con el Cliente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2.1</w:t>
            </w:r>
          </w:p>
        </w:tc>
        <w:tc>
          <w:tcPr>
            <w:tcW w:w="6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Determinación de los requisitos relacionados con el product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2.2</w:t>
            </w:r>
          </w:p>
        </w:tc>
        <w:tc>
          <w:tcPr>
            <w:tcW w:w="6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Revisión de los requisitos relacionados con el product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2.3</w:t>
            </w:r>
          </w:p>
        </w:tc>
        <w:tc>
          <w:tcPr>
            <w:tcW w:w="6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omunicación con el cliente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3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Diseño y Desarroll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3.1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lanificación del Diseño y Desarroll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3.2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Elementos de entrada para el Diseño y Desarroll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3.3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Resultados del Diseño y Desarroll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3.4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Revisión del Diseño y Desarroll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3.5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Verificación para el Diseño y Desarroll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3.6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Validación del para el Diseño y Desarroll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3.7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ontrol de los cambios del Diseño y Desarroll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4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ompra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4.1</w:t>
            </w:r>
          </w:p>
        </w:tc>
        <w:tc>
          <w:tcPr>
            <w:tcW w:w="6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roceso de Compra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4.2</w:t>
            </w:r>
          </w:p>
        </w:tc>
        <w:tc>
          <w:tcPr>
            <w:tcW w:w="6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Información para las Compra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4.3</w:t>
            </w:r>
          </w:p>
        </w:tc>
        <w:tc>
          <w:tcPr>
            <w:tcW w:w="6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Verificación de los productos comprado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5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roducción y prestación del servici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5.1</w:t>
            </w:r>
          </w:p>
        </w:tc>
        <w:tc>
          <w:tcPr>
            <w:tcW w:w="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ontrol de la producción y de la prestación del servici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5.2</w:t>
            </w:r>
          </w:p>
        </w:tc>
        <w:tc>
          <w:tcPr>
            <w:tcW w:w="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Validación de los procesos de la producción y de la prestación del servici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5.3</w:t>
            </w:r>
          </w:p>
        </w:tc>
        <w:tc>
          <w:tcPr>
            <w:tcW w:w="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Identificación y Trazabilidad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5.4</w:t>
            </w:r>
          </w:p>
        </w:tc>
        <w:tc>
          <w:tcPr>
            <w:tcW w:w="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ropiedad del Cliente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5.5</w:t>
            </w:r>
          </w:p>
        </w:tc>
        <w:tc>
          <w:tcPr>
            <w:tcW w:w="6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reservación del product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6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ontrol de los Dispositivos de seguimiento y de medic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53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 Medición, análisis y mejora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1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eneralidade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2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eguimiento y Medición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2.1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atisfacción del Cliente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2.2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Auditoría Interna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2.3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eguimiento y Medición de los Proceso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2.4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eguimiento y Medición del Producto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3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ontrol del Producto No Conforme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4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Análisis de Datos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5</w:t>
            </w:r>
          </w:p>
        </w:tc>
        <w:tc>
          <w:tcPr>
            <w:tcW w:w="6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ejora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5.1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ejora Continua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5.2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Acción Correctiva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5.3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Acción Preventiva</w:t>
            </w:r>
          </w:p>
        </w:tc>
        <w:tc>
          <w:tcPr>
            <w:tcW w:w="19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000000"/>
          <w:sz w:val="20"/>
          <w:szCs w:val="20"/>
        </w:rPr>
        <w:t xml:space="preserve">Columna de </w:t>
      </w:r>
      <w:r>
        <w:rPr>
          <w:rFonts w:cs="Arial"/>
          <w:b/>
          <w:color w:val="000000"/>
          <w:sz w:val="20"/>
          <w:szCs w:val="20"/>
        </w:rPr>
        <w:t xml:space="preserve">Revisión </w:t>
      </w:r>
      <w:r>
        <w:rPr>
          <w:rFonts w:cs="Arial"/>
          <w:color w:val="000000"/>
          <w:sz w:val="20"/>
          <w:szCs w:val="20"/>
        </w:rPr>
        <w:t>elementos que aplican del documento de referencia.</w:t>
      </w:r>
    </w:p>
    <w:p>
      <w:pPr>
        <w:pStyle w:val="Normal"/>
        <w:spacing w:lineRule="auto" w:line="240" w:before="0" w:after="0"/>
        <w:ind w:firstLine="1068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alificación: (A=aplica, NA=No aplica, EP=Exclusión permitida)</w:t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000000"/>
          <w:sz w:val="20"/>
          <w:szCs w:val="20"/>
        </w:rPr>
        <w:t xml:space="preserve">Columna de </w:t>
      </w:r>
      <w:r>
        <w:rPr>
          <w:rFonts w:cs="Arial"/>
          <w:b/>
          <w:color w:val="000000"/>
          <w:sz w:val="20"/>
          <w:szCs w:val="20"/>
        </w:rPr>
        <w:t>Resultado</w:t>
      </w:r>
      <w:r>
        <w:rPr>
          <w:rFonts w:cs="Arial"/>
          <w:color w:val="000000"/>
          <w:sz w:val="20"/>
          <w:szCs w:val="20"/>
        </w:rPr>
        <w:t xml:space="preserve"> Elementos que son adecuados documentados e implementados.</w:t>
      </w:r>
    </w:p>
    <w:p>
      <w:pPr>
        <w:pStyle w:val="Normal"/>
        <w:spacing w:lineRule="auto" w:line="240" w:before="0" w:after="0"/>
        <w:ind w:right="-261" w:firstLine="1068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Calificación: (AD= Adecuado, NC=No conforme, NR=No revisado, EP=Exclusión permitida, </w:t>
      </w:r>
    </w:p>
    <w:p>
      <w:pPr>
        <w:pStyle w:val="Normal"/>
        <w:spacing w:lineRule="auto" w:line="240" w:before="0" w:after="0"/>
        <w:ind w:right="99" w:firstLine="1068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A=No aplica)</w:t>
      </w:r>
    </w:p>
    <w:p>
      <w:pPr>
        <w:pStyle w:val="Normal"/>
        <w:spacing w:lineRule="auto" w:line="240" w:before="0" w:after="0"/>
        <w:ind w:right="99" w:firstLine="1068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OPORTUNIDADES DE MEJORA (11)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380" w:hanging="270"/>
              <w:textAlignment w:val="baseline"/>
              <w:rPr>
                <w:rFonts w:ascii="Calibri" w:hAnsi="Calibri" w:cs="Arial"/>
                <w:b w:val="false"/>
                <w:b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380" w:hanging="270"/>
              <w:textAlignment w:val="baselin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380" w:hanging="270"/>
              <w:textAlignment w:val="baselin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COMENTARIOS (12)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19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6"/>
        <w:gridCol w:w="8073"/>
        <w:gridCol w:w="2430"/>
      </w:tblGrid>
      <w:tr>
        <w:trPr>
          <w:trHeight w:val="296" w:hRule="atLeast"/>
        </w:trPr>
        <w:tc>
          <w:tcPr>
            <w:tcW w:w="11199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NO CONFORMIDADES (13)</w:t>
            </w:r>
          </w:p>
        </w:tc>
      </w:tr>
      <w:tr>
        <w:trPr>
          <w:trHeight w:val="395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8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escripción del Hallazg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quisito</w:t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355" w:hanging="360"/>
              <w:jc w:val="center"/>
              <w:textAlignment w:val="baselin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355" w:hanging="360"/>
              <w:jc w:val="center"/>
              <w:textAlignment w:val="baselin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355" w:hanging="360"/>
              <w:jc w:val="center"/>
              <w:textAlignment w:val="baselin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355" w:hanging="360"/>
              <w:jc w:val="center"/>
              <w:textAlignment w:val="baselin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355" w:hanging="360"/>
              <w:jc w:val="center"/>
              <w:textAlignment w:val="baselin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CONCLUSIONES DE AUDITORÍA  (14)</w:t>
            </w:r>
          </w:p>
        </w:tc>
      </w:tr>
      <w:tr>
        <w:trPr>
          <w:trHeight w:val="55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5940" w:leader="none"/>
          <w:tab w:val="center" w:pos="7001" w:leader="none"/>
        </w:tabs>
        <w:spacing w:lineRule="auto" w:line="24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5"/>
        <w:gridCol w:w="354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AUDITOR LÍDER (15)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RECIBÍ DE CONFORMIDAD (1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FECHAS DE AUDITORÍA (17)</w:t>
            </w:r>
          </w:p>
        </w:tc>
      </w:tr>
      <w:tr>
        <w:trPr>
          <w:trHeight w:val="4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9"/>
        <w:gridCol w:w="5930"/>
      </w:tblGrid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n-US"/>
              </w:rPr>
              <w:t>FECHA DE EMISIÓN DEL INFORME (18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STRUCTIVO DE LLENADO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500"/>
      </w:tblGrid>
      <w:tr>
        <w:trPr>
          <w:trHeight w:val="2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  <w:t>NÚMERO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  <w:t>DESCRIPCIÓN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el nombre del Instituto Tecnológico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el número consecutivo de la auditoria de acuerdo al historial de las mismas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el proceso a auditar considerado en  el, él alcance de la misma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la fecha de elaboración del Informe de la auditoria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el nombre del líder del equipo auditor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 los nombres de todos los integrantes que conforman el equipo auditor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el Objetivo de realizar la auditoria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 a que partes del proceso se auditara ej.  A todo el  Proceso educativo, al proceso estratégico de vinculación del Proceso Educativo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9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al personal contactado responsable del proceso de acuerdo a la estructura orgánica del Instituto Tecnológico, ejemp: Director, Subdirector y Jefe de Departamento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 xml:space="preserve">Anotar por cada punto de norma  </w:t>
            </w:r>
            <w:r>
              <w:rPr>
                <w:rFonts w:cs="Arial"/>
                <w:color w:val="000000"/>
                <w:sz w:val="20"/>
                <w:szCs w:val="20"/>
              </w:rPr>
              <w:t>A=aplica, NA=No aplica, EP=Exclusión permitida, de acuerdo al Plan de Auditoria y declarado en el SGC, conforme a la revisión hecha si anotar si es AD= Adecuado, NC=No conforme, NR=No revisado, EP=Exclusión permitida, NA=No aplica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1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 xml:space="preserve">Anotar las oportunidades de mejora detectadas durante la auditoria 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1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los comentarios sobre la apertura y disposición de las personas responsables de los procesos durante la auditoria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 xml:space="preserve">Anotar  las conclusiones a las que se llego en la auditoria punto 5 de la descripción del procedimiento. 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1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las conclusiones de la auditoria  conforme al resultado obtenido declarando el nivel de madurez del SGC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1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nombre y firma del Auditor Líder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1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nombre y firma del Director del Instituto Tecnológico o de la persona designada para  recibir el Informe de la auditoria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1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 las fechas en que se desarrollo la auditoria.</w:t>
            </w:r>
          </w:p>
        </w:tc>
      </w:tr>
      <w:tr>
        <w:trPr>
          <w:trHeight w:val="7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1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notar la fecha de cierre de la auditoria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0020</wp:posOffset>
          </wp:positionH>
          <wp:positionV relativeFrom="paragraph">
            <wp:posOffset>-280035</wp:posOffset>
          </wp:positionV>
          <wp:extent cx="327660" cy="26543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7660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005"/>
      <w:gridCol w:w="4607"/>
      <w:gridCol w:w="2887"/>
    </w:tblGrid>
    <w:tr>
      <w:trPr>
        <w:trHeight w:val="535" w:hRule="atLeast"/>
      </w:trPr>
      <w:tc>
        <w:tcPr>
          <w:tcW w:w="30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drawing>
              <wp:inline distT="0" distB="0" distL="0" distR="0">
                <wp:extent cx="563118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8" r="-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118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4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ES_tradnl"/>
            </w:rPr>
            <w:t>FORMATO PARA INFORME DE AUDITORÍA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8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ITH-CA-PG-003-04</w:t>
          </w:r>
        </w:p>
      </w:tc>
    </w:tr>
    <w:tr>
      <w:trPr>
        <w:trHeight w:val="335" w:hRule="atLeast"/>
      </w:trPr>
      <w:tc>
        <w:tcPr>
          <w:tcW w:w="30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4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ES_tradnl"/>
            </w:rPr>
            <w:t>9.2</w:t>
          </w:r>
        </w:p>
      </w:tc>
      <w:tc>
        <w:tcPr>
          <w:tcW w:w="28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9:00Z</dcterms:created>
  <dc:creator>Leodegario Redondo Martínez</dc:creator>
  <dc:description/>
  <cp:keywords/>
  <dc:language>en-US</dc:language>
  <cp:lastModifiedBy>Juan de Dios Viniegra Vargas</cp:lastModifiedBy>
  <dcterms:modified xsi:type="dcterms:W3CDTF">2019-09-05T18:28:00Z</dcterms:modified>
  <cp:revision>19</cp:revision>
  <dc:subject/>
  <dc:title/>
</cp:coreProperties>
</file>