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Objetivo y Campo de Aplicación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1"/>
          <w:sz w:val="20"/>
          <w:szCs w:val="20"/>
          <w:lang w:val="es-ES_tradnl"/>
        </w:rPr>
        <w:t>Determinar y gestionar el ambiente de trabajo necesario para lograr la conformidad de los requisitos del servicio educativo</w:t>
      </w:r>
      <w:r>
        <w:rPr>
          <w:rFonts w:cs="Calibri" w:ascii="Calibri" w:hAnsi="Calibri"/>
          <w:spacing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1"/>
          <w:sz w:val="20"/>
          <w:szCs w:val="20"/>
          <w:lang w:val="es-ES"/>
        </w:rPr>
        <w:t>Aplica a todo el personal del Instituto Tecnológico  de Huejutla desde la determinación hasta la gestión del ambiente de trabajo</w:t>
      </w:r>
      <w:r>
        <w:rPr>
          <w:rFonts w:cs="Calibri" w:ascii="Calibri" w:hAnsi="Calibri"/>
          <w:spacing w:val="-1"/>
          <w:sz w:val="20"/>
          <w:szCs w:val="20"/>
          <w:lang w:val="es-ES_tradnl"/>
        </w:rPr>
        <w:t xml:space="preserve">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  <w:lang w:val="es-ES_tradnl"/>
        </w:rPr>
      </w:pPr>
      <w:r>
        <w:rPr>
          <w:rFonts w:cs="Calibri" w:ascii="Calibri" w:hAnsi="Calibri"/>
          <w:spacing w:val="-1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olíticas de operación</w:t>
      </w:r>
    </w:p>
    <w:p>
      <w:pPr>
        <w:pStyle w:val="Normal"/>
        <w:ind w:left="851" w:right="113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val="es-E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es-ES"/>
        </w:rPr>
      </w:r>
    </w:p>
    <w:p>
      <w:pPr>
        <w:pStyle w:val="Prrafodelista"/>
        <w:spacing w:lineRule="auto" w:line="276"/>
        <w:ind w:left="709" w:hanging="0"/>
        <w:rPr/>
      </w:pPr>
      <w:r>
        <w:rPr>
          <w:rFonts w:cs="Calibri" w:ascii="Calibri" w:hAnsi="Calibri"/>
          <w:bCs/>
          <w:sz w:val="20"/>
          <w:szCs w:val="20"/>
        </w:rPr>
        <w:t>1.1.1 Es responsabilidad del Coordinador del SGC programar las fechas para la aplicación  de la encuesta para Determinar el Ambiente de Trabajo  ITH-AD-PO-007-01</w:t>
      </w:r>
    </w:p>
    <w:p>
      <w:pPr>
        <w:pStyle w:val="Prrafodelista"/>
        <w:spacing w:lineRule="auto" w:line="276"/>
        <w:ind w:left="1134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spacing w:lineRule="auto" w:line="276"/>
        <w:ind w:left="709" w:hanging="0"/>
        <w:rPr/>
      </w:pPr>
      <w:r>
        <w:rPr>
          <w:rFonts w:cs="Calibri" w:ascii="Calibri" w:hAnsi="Calibri"/>
          <w:bCs/>
          <w:sz w:val="20"/>
          <w:szCs w:val="20"/>
        </w:rPr>
        <w:t>1.1.2 Es responsabilidad del jefe del Departamento de Recursos Humanos y/o Área con funciones equivalentes en aplicar, concentrar y procesar los datos del Instituto Tecnológico para determinar el ambiente de trabajo.</w:t>
      </w:r>
    </w:p>
    <w:p>
      <w:pPr>
        <w:pStyle w:val="Prrafodelista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spacing w:lineRule="auto" w:line="276"/>
        <w:ind w:left="709" w:hanging="0"/>
        <w:rPr/>
      </w:pPr>
      <w:r>
        <w:rPr>
          <w:rFonts w:cs="Calibri" w:ascii="Calibri" w:hAnsi="Calibri"/>
          <w:bCs/>
          <w:sz w:val="20"/>
          <w:szCs w:val="20"/>
        </w:rPr>
        <w:t>1.1.3 La Encuesta para determinar el ambiente de trabajo se debe aplicar en los periodos acordados en el Programa de Trabajo Anual del SGC.</w:t>
      </w:r>
    </w:p>
    <w:p>
      <w:pPr>
        <w:pStyle w:val="Prrafodelista"/>
        <w:spacing w:lineRule="auto" w:line="276"/>
        <w:ind w:left="1134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spacing w:lineRule="auto" w:line="276"/>
        <w:ind w:left="709" w:hanging="0"/>
        <w:rPr/>
      </w:pPr>
      <w:r>
        <w:rPr>
          <w:rFonts w:cs="Calibri" w:ascii="Calibri" w:hAnsi="Calibri"/>
          <w:bCs/>
          <w:sz w:val="20"/>
          <w:szCs w:val="20"/>
        </w:rPr>
        <w:t>1.1.4 Se  podrá solicitar por parte del Director del Instituto Tecnológico de Huejutla  una evaluación de ambiente de trabajo extemporánea de creerlo conveniente, previa autorización del Comité de Innovación y Calidad del Instituto Tecnológico.</w:t>
      </w:r>
    </w:p>
    <w:p>
      <w:pPr>
        <w:pStyle w:val="Prrafodelista"/>
        <w:spacing w:lineRule="auto" w:line="276"/>
        <w:ind w:left="1134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spacing w:lineRule="auto" w:line="276"/>
        <w:ind w:left="709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1.1.5 Las acciones tomadas sólo aplicarán a aquellas actividades que son competencia de las áreas responsables y del Instituto Tecnológico de Huejutla</w:t>
      </w:r>
    </w:p>
    <w:p>
      <w:pPr>
        <w:pStyle w:val="Prrafodelista"/>
        <w:spacing w:lineRule="auto" w:line="276"/>
        <w:ind w:left="709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spacing w:lineRule="auto" w:line="276"/>
        <w:ind w:left="709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1.1.6 La encuesta de ambiente de trabajo se debe realizar de manera anual en las organizaciones.</w:t>
      </w:r>
    </w:p>
    <w:p>
      <w:pPr>
        <w:pStyle w:val="Normal"/>
        <w:ind w:left="851" w:right="113" w:hanging="0"/>
        <w:jc w:val="both"/>
        <w:rPr>
          <w:rFonts w:ascii="Calibri" w:hAnsi="Calibri" w:cs="Calibri"/>
          <w:bCs/>
          <w:color w:val="000000"/>
          <w:sz w:val="20"/>
          <w:szCs w:val="20"/>
          <w:lang w:val="es-ES"/>
        </w:rPr>
      </w:pPr>
      <w:r>
        <w:rPr>
          <w:rFonts w:cs="Calibri" w:ascii="Calibri" w:hAnsi="Calibri"/>
          <w:bCs/>
          <w:color w:val="000000"/>
          <w:sz w:val="20"/>
          <w:szCs w:val="20"/>
          <w:lang w:val="es-ES"/>
        </w:rPr>
      </w:r>
    </w:p>
    <w:p>
      <w:pPr>
        <w:pStyle w:val="Normal"/>
        <w:rPr>
          <w:rFonts w:ascii="Calibri" w:hAnsi="Calibri" w:cs="Calibri"/>
          <w:bCs/>
          <w:color w:val="000000"/>
          <w:sz w:val="20"/>
          <w:szCs w:val="20"/>
          <w:lang w:val="es-ES"/>
        </w:rPr>
      </w:pPr>
      <w:r>
        <w:rPr>
          <w:rFonts w:cs="Calibri" w:ascii="Calibri" w:hAnsi="Calibri"/>
          <w:bCs/>
          <w:color w:val="000000"/>
          <w:sz w:val="20"/>
          <w:szCs w:val="20"/>
          <w:lang w:val="es-ES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Referencias Normativas. 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tbl>
      <w:tblPr>
        <w:tblW w:w="71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7"/>
      </w:tblGrid>
      <w:tr>
        <w:trPr>
          <w:trHeight w:val="314" w:hRule="exact"/>
        </w:trPr>
        <w:tc>
          <w:tcPr>
            <w:tcW w:w="7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tos</w:t>
            </w:r>
          </w:p>
        </w:tc>
      </w:tr>
      <w:tr>
        <w:trPr>
          <w:trHeight w:val="435" w:hRule="exac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ual de Calidad.</w:t>
            </w:r>
          </w:p>
        </w:tc>
      </w:tr>
      <w:tr>
        <w:trPr>
          <w:trHeight w:val="531" w:hRule="exact"/>
        </w:trPr>
        <w:tc>
          <w:tcPr>
            <w:tcW w:w="7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dimiento del SGC para de Acciones Correctivas</w:t>
            </w:r>
          </w:p>
        </w:tc>
      </w:tr>
      <w:tr>
        <w:trPr>
          <w:trHeight w:val="435" w:hRule="exact"/>
        </w:trPr>
        <w:tc>
          <w:tcPr>
            <w:tcW w:w="7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dimiento del SGC para Acciones Preventivas</w:t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  <w:r>
        <w:br w:type="page"/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Términos y Definiciones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N/A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texto del Proceso en la Organización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tbl>
      <w:tblPr>
        <w:tblW w:w="106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4"/>
        <w:gridCol w:w="3535"/>
      </w:tblGrid>
      <w:tr>
        <w:trPr/>
        <w:tc>
          <w:tcPr>
            <w:tcW w:w="10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ANÁLISIS FODA</w:t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Factores Internos</w:t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Factores Externo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LISTA DE FORTALEZA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LISTA DE DEBILIDADES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isponibilidad de personal para contestar las encuesta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o entregar a tiempo la encuesta contestada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plicación de la encuesta de  manera personalizada e inmediata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Lista de Oportunidade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O (Maxi-Maxi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 (Maxi-Mini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plicar la encuesta de manera personal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isponibilidad de personal para contestar las encuestas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isminuir los tiempos de entrega para análisis de las preguntas y concentrado de resultados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ejorar el ambiente de trabajo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Lista de Amenaza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A (Maxi-Mini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 (Mini-Mini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actores ambientales que incurren a que se dé un buen servicio de Energía eléctrica e internet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fraestructura adecuada, pero servicios externos deficientes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scaso Presupuesto Anual para mejorar los servicios de la infraestructura.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scaso Presupuesto Anual para atender las necesidades para los servicios.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otación constante de Directivos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Liderazgo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tbl>
      <w:tblPr>
        <w:tblW w:w="1096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5489"/>
      </w:tblGrid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ÁREA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RESPONSABILIDAD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Departamento de Recursos Humanos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Dueño del Proceso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Departamentos académicos y administrativos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poyo para gestión para mejorar el servicio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Departamento de planeación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Coordinador de la planeación del presupuesto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Departamento de Rec. Mat. Y Servicios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poyo en la Gestión, mantenimiento de infraestrutura.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Depto. De Recursos Financieros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poyo en la liberación de recursos económicos</w:t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  <w:r>
        <w:br w:type="page"/>
      </w:r>
    </w:p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OBJETIVOS METAS E INDICADORES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Objetivo: </w:t>
      </w:r>
      <w:r>
        <w:rPr>
          <w:rFonts w:cs="Calibri" w:ascii="Calibri" w:hAnsi="Calibri"/>
          <w:spacing w:val="-1"/>
          <w:szCs w:val="20"/>
          <w:lang w:val="es-ES_tradnl"/>
        </w:rPr>
        <w:t>Determinar y gestionar el ambiente de trabajo necesario para lograr la conformidad de los requisitos del servicio educativo</w:t>
      </w:r>
      <w:r>
        <w:rPr>
          <w:rFonts w:cs="Calibri" w:ascii="Calibri" w:hAnsi="Calibri"/>
          <w:spacing w:val="-1"/>
          <w:szCs w:val="20"/>
        </w:rPr>
        <w:t>.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pacing w:val="-1"/>
          <w:sz w:val="20"/>
          <w:szCs w:val="20"/>
        </w:rPr>
      </w:pPr>
      <w:r>
        <w:rPr>
          <w:rFonts w:cs="Calibri" w:ascii="Calibri" w:hAnsi="Calibri"/>
          <w:bCs/>
          <w:spacing w:val="-1"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Meta: </w:t>
      </w:r>
      <w:r>
        <w:rPr>
          <w:rFonts w:cs="Calibri" w:ascii="Calibri" w:hAnsi="Calibri"/>
          <w:bCs/>
          <w:szCs w:val="20"/>
        </w:rPr>
        <w:t>Lograr un valor mínimo de 3.0 en el promedio de la aplicación de la encuesta de ambiente de trabajo.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Indicador: 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ab/>
        <w:tab/>
        <w:tab/>
        <w:tab/>
        <w:t xml:space="preserve"> TI= (TPC/NP) ∑ PAA/TR      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ab/>
        <w:tab/>
        <w:tab/>
        <w:tab/>
        <w:t xml:space="preserve">TI= </w:t>
      </w:r>
      <w:r>
        <w:rPr>
          <w:rFonts w:cs="Calibri" w:ascii="Calibri" w:hAnsi="Calibri"/>
          <w:bCs/>
          <w:szCs w:val="20"/>
        </w:rPr>
        <w:t>Total del Indicador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ab/>
        <w:tab/>
        <w:tab/>
        <w:tab/>
        <w:t>PAA=</w:t>
      </w:r>
      <w:r>
        <w:rPr>
          <w:rFonts w:cs="Calibri" w:ascii="Calibri" w:hAnsi="Calibri"/>
          <w:bCs/>
          <w:szCs w:val="20"/>
        </w:rPr>
        <w:t>Promedio Alcanzado por Área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eastAsia="Calibri" w:cs="Calibri" w:ascii="Calibri" w:hAnsi="Calibri"/>
          <w:b/>
          <w:bCs/>
          <w:szCs w:val="20"/>
        </w:rPr>
        <w:t xml:space="preserve">                                       </w:t>
      </w:r>
      <w:r>
        <w:rPr>
          <w:rFonts w:cs="Calibri" w:ascii="Calibri" w:hAnsi="Calibri"/>
          <w:b/>
          <w:bCs/>
          <w:szCs w:val="20"/>
        </w:rPr>
        <w:t xml:space="preserve">TR: </w:t>
      </w:r>
      <w:r>
        <w:rPr>
          <w:rFonts w:cs="Calibri" w:ascii="Calibri" w:hAnsi="Calibri"/>
          <w:bCs/>
          <w:szCs w:val="20"/>
        </w:rPr>
        <w:t>Total de Rubros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Cs w:val="20"/>
        </w:rPr>
      </w:pPr>
      <w:r>
        <w:rPr>
          <w:rFonts w:eastAsia="Calibri" w:cs="Calibri" w:ascii="Calibri" w:hAnsi="Calibri"/>
          <w:b/>
          <w:bCs/>
          <w:szCs w:val="20"/>
        </w:rPr>
        <w:t xml:space="preserve">                                       </w:t>
      </w:r>
      <w:r>
        <w:rPr>
          <w:rFonts w:cs="Calibri" w:ascii="Calibri" w:hAnsi="Calibri"/>
          <w:b/>
          <w:bCs/>
          <w:szCs w:val="20"/>
        </w:rPr>
        <w:t xml:space="preserve">TPC: </w:t>
      </w:r>
      <w:r>
        <w:rPr>
          <w:rFonts w:cs="Calibri" w:ascii="Calibri" w:hAnsi="Calibri"/>
          <w:bCs/>
          <w:szCs w:val="20"/>
        </w:rPr>
        <w:t>Total de Preguntas Contestadas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szCs w:val="20"/>
        </w:rPr>
        <w:t xml:space="preserve">                                       </w:t>
      </w:r>
      <w:r>
        <w:rPr>
          <w:rFonts w:cs="Calibri" w:ascii="Calibri" w:hAnsi="Calibri"/>
          <w:b/>
          <w:bCs/>
          <w:szCs w:val="20"/>
        </w:rPr>
        <w:t xml:space="preserve">NP: </w:t>
      </w:r>
      <w:r>
        <w:rPr>
          <w:rFonts w:cs="Calibri" w:ascii="Calibri" w:hAnsi="Calibri"/>
          <w:bCs/>
          <w:szCs w:val="20"/>
        </w:rPr>
        <w:t>Número de preguntas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ROCESOS DE APOYO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Proceso Principal: </w:t>
      </w:r>
      <w:r>
        <w:rPr>
          <w:rFonts w:cs="Calibri" w:ascii="Calibri" w:hAnsi="Calibri"/>
          <w:bCs/>
          <w:szCs w:val="20"/>
        </w:rPr>
        <w:t>Departamento de Recursos Humanos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Procesos de Apoyo: </w:t>
      </w:r>
      <w:r>
        <w:rPr>
          <w:rFonts w:cs="Calibri" w:ascii="Calibri" w:hAnsi="Calibri"/>
          <w:bCs/>
          <w:szCs w:val="20"/>
        </w:rPr>
        <w:t>Planeación, Académico y Administración de los Recursos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  <w:r>
        <w:br w:type="page"/>
      </w:r>
    </w:p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Operación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  <w:lang w:val="en-US" w:eastAsia="en-US"/>
        </w:rPr>
      </w:pPr>
      <w:r>
        <w:rPr>
          <w:rFonts w:cs="Calibri" w:ascii="Calibri" w:hAnsi="Calibri"/>
          <w:b/>
          <w:bCs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8130</wp:posOffset>
                </wp:positionH>
                <wp:positionV relativeFrom="paragraph">
                  <wp:posOffset>49530</wp:posOffset>
                </wp:positionV>
                <wp:extent cx="6401435" cy="6306185"/>
                <wp:effectExtent l="4445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1520" cy="6306120"/>
                          <a:chOff x="0" y="0"/>
                          <a:chExt cx="6401520" cy="6306120"/>
                        </a:xfrm>
                      </wpg:grpSpPr>
                      <wps:wsp>
                        <wps:cNvSpPr/>
                        <wps:spPr>
                          <a:xfrm>
                            <a:off x="720" y="47232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"/>
                            <a:ext cx="156528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s-MX" w:bidi="ar-SA"/>
                                </w:rPr>
                                <w:t xml:space="preserve"> Director del Instituto Tecnológ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560" y="45720"/>
                            <a:ext cx="170496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s-MX" w:bidi="ar-SA"/>
                                </w:rPr>
                                <w:t xml:space="preserve">Jefe de Recursos Humano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240" y="45720"/>
                            <a:ext cx="16002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s-MX" w:bidi="ar-SA"/>
                                </w:rPr>
                                <w:t>Comité de Innovación y Calid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1520"/>
                            <a:ext cx="0" cy="629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11520"/>
                            <a:ext cx="0" cy="629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529560"/>
                            <a:ext cx="685800" cy="228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1680" y="9831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30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1880" y="15926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1402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21265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33451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4320" y="34786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3992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8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512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1520" y="0"/>
                            <a:ext cx="0" cy="630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630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640160"/>
                            <a:ext cx="125748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naliza Informe de Resulta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906840"/>
                            <a:ext cx="1257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 Programa fecha para aplicación  de Encuesta para Determinar el Ambiente de Trabaj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760" y="84960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plica encuesta, concentra y procesa resulta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521136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cibe Inform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426924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Verifica que el Área de Responsabilidad Aplique Accio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4480" y="2335680"/>
                            <a:ext cx="1257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Aplica  los Procedimientos de Acciones Correctivas o Acciones Preventiva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9280" y="3696840"/>
                            <a:ext cx="131436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plica  Corrección, Acción Correctiva o Acción Preventi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5783040"/>
                            <a:ext cx="1143000" cy="228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Términ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48121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8920" y="123048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545120"/>
                            <a:ext cx="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3680" y="207900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454536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1240" y="4307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120" y="3373920"/>
                            <a:ext cx="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4840560"/>
                            <a:ext cx="0" cy="20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400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383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11520"/>
                            <a:ext cx="0" cy="629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45720"/>
                            <a:ext cx="148608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s-MX" w:bidi="ar-SA"/>
                                </w:rPr>
                                <w:t>Área de Responsabilid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1783080"/>
                            <a:ext cx="137160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Elabora informe de resultados y presenta al Comité de Innovación y Calid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365004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Distribuye Acciones a Cada Área de Responsabilid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4878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0500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Elabora y Entrega Informe para Revisión por la Direc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630612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5554440"/>
                            <a:ext cx="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pt;margin-top:3.9pt;width:504.05pt;height:496.5pt" coordorigin="438,78" coordsize="10081,9930">
                <v:line id="shape_0" from="439,822" to="10518,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8;top:150;width:2464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000000"/>
                            <w:lang w:val="es-MX" w:bidi="ar-SA"/>
                          </w:rPr>
                          <w:t xml:space="preserve"> Director del Instituto Tecnológi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3;top:150;width:2684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000000"/>
                            <w:lang w:val="es-MX" w:bidi="ar-SA"/>
                          </w:rPr>
                          <w:t xml:space="preserve">Jefe de Recursos Humano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9;top:150;width:251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000000"/>
                            <w:lang w:val="es-MX" w:bidi="ar-SA"/>
                          </w:rPr>
                          <w:t>Comité de Innovación y Calid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59,96" to="2959,10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9,96" to="5659,10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159;top:912;width:1079;height:35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Inic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14;top:162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9;top:107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4;top:258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9;top:228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9;top:342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9;top:534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9;top:555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9;top:636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8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9,102" to="10518,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19,78" to="10519,10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,78" to="439,10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19;top:2661;width:197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Analiza Informe de Resultad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1506;width:19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 Programa fecha para aplicación  de Encuesta para Determinar el Ambiente de Trabaj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0;top:1416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Aplica encuesta, concentra y procesa resultad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9;top:8285;width:197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Recibe Inform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9;top:6801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Verifica que el Área de Responsabilidad Aplique Accion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4;top:3756;width:19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Aplica  los Procedimientos de Acciones Correctivas o Acciones Preventiva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74;top:5900;width:2069;height: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Aplica  Corrección, Acción Correctiva o Acción Preventiv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9;top:9185;width:1799;height:35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Térmi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19;top:765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4,2016" to="3408,20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9,2511" to="4399,2870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979,3352" to="6979,372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479,7236" to="9258,723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259,6861" to="9259,72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24,5391" to="7024,5750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399,7701" to="4399,8015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7999,6381" to="8358,63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9,8556" to="3318,85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179,96" to="8179,10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79;top:150;width:23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000000"/>
                            <w:lang w:val="es-MX" w:bidi="ar-SA"/>
                          </w:rPr>
                          <w:t>Área de Responsabilid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319;top:2886;width:2159;height:1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Elabora informe de resultados y presenta al Comité de Innovación y Calid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9;top:5826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Distribuye Acciones a Cada Área de Responsabilid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239;top:776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319;top:8031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Elabora y Entrega Informe para Revisión por la Direc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,10009" to="10518,10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99,8825" to="1699,9184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b/>
          <w:bCs/>
          <w:szCs w:val="20"/>
        </w:rPr>
        <w:t>Descripción del procedimiento.</w:t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8"/>
        <w:gridCol w:w="5405"/>
        <w:gridCol w:w="2575"/>
      </w:tblGrid>
      <w:tr>
        <w:trPr>
          <w:tblHeader w:val="true"/>
          <w:trHeight w:val="599" w:hRule="atLeast"/>
        </w:trPr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Secuencia de etapas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Actividad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Responsable</w:t>
            </w:r>
          </w:p>
        </w:tc>
      </w:tr>
      <w:tr>
        <w:trPr>
          <w:trHeight w:val="215" w:hRule="atLeast"/>
        </w:trPr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180" w:right="-108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grama fecha para aplicación  de Encuesta para Determinar el Ambiente de Trabajo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fine Programa para Determinar el Ambiente de Trabajo de acuerdo a la política 2 y 3 del procedimiento.</w:t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irector del Instituto Tecnológico</w:t>
            </w:r>
          </w:p>
        </w:tc>
      </w:tr>
      <w:tr>
        <w:trPr>
          <w:trHeight w:val="249" w:hRule="atLeast"/>
        </w:trPr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80" w:right="-108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lica Encuesta, Concentra y Procesa Resultados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forme a los requerimientos de la norma y de acuerdo a los factores que influyen en los resultados en el  trabajo aplica la Encuesta para Determinar el Ambiente de Trabajo.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lica, encuesta según programa anual del SGC</w:t>
            </w:r>
          </w:p>
          <w:p>
            <w:pPr>
              <w:pStyle w:val="Normal"/>
              <w:numPr>
                <w:ilvl w:val="1"/>
                <w:numId w:val="5"/>
              </w:numPr>
              <w:ind w:left="25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oncentra la información generada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cesa la información clasificando los resultados e integra el informe de resultados. 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efe de Recursos Humano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80" w:right="-108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labora Informe de Resultados 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labora el informe de resultados y distribuye copias al Director y RD. </w:t>
            </w:r>
          </w:p>
          <w:p>
            <w:pPr>
              <w:pStyle w:val="Normal"/>
              <w:numPr>
                <w:ilvl w:val="1"/>
                <w:numId w:val="3"/>
              </w:numPr>
              <w:ind w:left="252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ica factores de mayor inconformidad por parte del personal del Instituto Tecnológico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efe de Recursos Humano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80" w:right="-108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iza Informe de Resultados del Ambiente de Trabajo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naliza los resultados del informe con los resultados de la aplicación de la Encuesta de determinación del Ambiente de Trabajo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 determina el Instrumento de análisis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ité de Innovación y Calidad</w:t>
            </w:r>
          </w:p>
        </w:tc>
      </w:tr>
      <w:tr>
        <w:trPr>
          <w:trHeight w:val="1656" w:hRule="atLeast"/>
        </w:trPr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8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plica  los Procedimientos de Acciones Correctivas o Acciones Preventivas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gún resultados del análisis de datos determinar la necesidad de implantar una Acción Correctiva o una Acción Preventiva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 abre un RAP o RAC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lica el Procedimiento de Acciones Preventivas o el Procedimiento de Acciones Correctivas y determina las acciones a realizar</w:t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ité de Innovación y Calidad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80" w:right="-108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tribuye Acciones a cada Área de Responsabilidad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igna al área de responsabilidad acciones determinadas  desarrolla las acciones según el caso        (Acción correctiva,  corrección o Acción preventiva)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licita al área responsable de la Acción determinar fechas para implementar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ité de Innovación y Calidad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52" w:hanging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lica  Corrección, Acción Correctiva o Acción Preventiva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lica  acciones según sea el caso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 seguimiento a las acciones implementadas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quisita formato para seguimiento de Acciones Correctivas y/o Preventivas  ITH-CA-PG-005-02, para llevar un control del estado que guardan las acciones implantada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licita al jefe de Recursos Humanos que revise los efectos de las acciones implantadas y elabora informe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Área de Responsabilidad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8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rifica que el Área de Responsabilidad Aplique Acciones.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cibe informe de las acciones implantadas de acuerdo al  RAC y/o RAP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erifica  la efectividad.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enera expediente y lo envía al RD para el Cierre del RAC y/o RAP según aplique.  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efe de Recursos Humanos 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80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abora y entrega Informe para revisión por la Dirección.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labora reporte final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forma a la Dirección del Instituto Tecnológico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A: Esta información sirve de entrada para la Revisión por la Dirección. (Ver programa de Revisión por la Dirección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efe de Recursos Humano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80" w:right="-108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cibe Información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cibe el reporte final acerca del estado que guardan las Acciones para proponer y establecer acciones de mejora al sistema en las Revisiones de la Alta Dirección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érmino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irector del Instituto Tecnológico</w:t>
            </w:r>
          </w:p>
        </w:tc>
      </w:tr>
    </w:tbl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EVALUACIÓN DEL DESEMPEÑO DEL PROCESO</w:t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Cs/>
          <w:sz w:val="32"/>
          <w:szCs w:val="20"/>
        </w:rPr>
      </w:pPr>
      <w:r>
        <w:rPr>
          <w:rFonts w:cs="Calibri" w:ascii="Calibri" w:hAnsi="Calibri"/>
          <w:bCs/>
          <w:color w:val="000000"/>
          <w:kern w:val="2"/>
          <w:sz w:val="32"/>
          <w:szCs w:val="20"/>
          <w:lang w:val="es-ES_tradnl"/>
        </w:rPr>
        <w:t>La evaluación del desempeño se verifica a través de los registros de la siguiente tabla:</w:t>
      </w:r>
      <w:r>
        <w:rPr>
          <w:rFonts w:cs="Calibri" w:ascii="Calibri" w:hAnsi="Calibri"/>
          <w:bCs/>
          <w:sz w:val="32"/>
          <w:szCs w:val="20"/>
        </w:rPr>
        <w:t xml:space="preserve"> 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4182"/>
        <w:gridCol w:w="2410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gistr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iempo de conservación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sponsable de conservarl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ódigo de registro o identificación únic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o de Encuesta para Determinar el Ambiente de Trabaj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fe de Recursos Human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TH –AD-PO-007-01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o para informe de Resultados de Ambiente de Trabaj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fe de Recursos Human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TH –AD-PO-007-0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quisición de Acciones Correctivas y/o Correccion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Área responsab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TH-CA-PO-005-01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quisición de Acciones Preventiva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Área responsab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TH-CA-PO-006-01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o Electrónico para Estado de Acciones Correctivas y/o Preventiva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Área responsab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ITH-CA-FE-03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o de Encuesta para Determinar el Ambiente de Trabaj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fe de Recursos Human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TH –AD-PO-007-01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quisición de Acciones Correctivas y/o Correccion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Área responsab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TH-CA-PO-005-01</w:t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Registro de Actividades de mejora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3749"/>
        <w:gridCol w:w="3750"/>
      </w:tblGrid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cciones de Mejora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esultado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echa de la Acción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Prrafodelista"/>
        <w:ind w:left="0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Anexos</w:t>
      </w:r>
    </w:p>
    <w:p>
      <w:pPr>
        <w:pStyle w:val="Footer"/>
        <w:tabs>
          <w:tab w:val="clear" w:pos="708"/>
        </w:tabs>
        <w:overflowPunct w:val="false"/>
        <w:autoSpaceDE w:val="false"/>
        <w:textAlignment w:val="baseline"/>
        <w:rPr>
          <w:rFonts w:ascii="Calibri" w:hAnsi="Calibri" w:cs="Calibri"/>
          <w:b/>
          <w:b/>
          <w:bCs/>
          <w:sz w:val="20"/>
          <w:szCs w:val="20"/>
          <w:lang w:val="es-ES"/>
        </w:rPr>
      </w:pPr>
      <w:r>
        <w:rPr>
          <w:rFonts w:cs="Calibri" w:ascii="Calibri" w:hAnsi="Calibri"/>
          <w:b/>
          <w:bCs/>
          <w:sz w:val="20"/>
          <w:szCs w:val="20"/>
          <w:lang w:val="es-ES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1"/>
        <w:gridCol w:w="2397"/>
      </w:tblGrid>
      <w:tr>
        <w:trPr/>
        <w:tc>
          <w:tcPr>
            <w:tcW w:w="7701" w:type="dxa"/>
            <w:tcBorders/>
            <w:vAlign w:val="center"/>
          </w:tcPr>
          <w:p>
            <w:pPr>
              <w:pStyle w:val="Normal"/>
              <w:spacing w:before="60" w:after="60"/>
              <w:ind w:left="270" w:hanging="27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1.1 Formato de 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Encuesta para Determinar el Ambiente de Trabajo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TH -AD-PO-007-01</w:t>
            </w:r>
          </w:p>
        </w:tc>
      </w:tr>
      <w:tr>
        <w:trPr/>
        <w:tc>
          <w:tcPr>
            <w:tcW w:w="7701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2 Formato para informe de Resultados de Ambiente de Trabajo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TH-AD-PO-007-02</w:t>
            </w:r>
          </w:p>
        </w:tc>
      </w:tr>
    </w:tbl>
    <w:p>
      <w:pPr>
        <w:pStyle w:val="Footer"/>
        <w:tabs>
          <w:tab w:val="clear" w:pos="708"/>
        </w:tabs>
        <w:overflowPunct w:val="false"/>
        <w:autoSpaceDE w:val="false"/>
        <w:textAlignment w:val="baseline"/>
        <w:rPr>
          <w:rFonts w:ascii="Calibri" w:hAnsi="Calibri" w:cs="Calibri"/>
          <w:bCs/>
          <w:sz w:val="20"/>
          <w:szCs w:val="20"/>
          <w:lang w:val="es-ES"/>
        </w:rPr>
      </w:pPr>
      <w:r>
        <w:rPr>
          <w:rFonts w:cs="Calibri" w:ascii="Calibri" w:hAnsi="Calibri"/>
          <w:bCs/>
          <w:sz w:val="20"/>
          <w:szCs w:val="20"/>
          <w:lang w:val="es-ES"/>
        </w:rPr>
      </w:r>
    </w:p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ambios de esta versión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676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ind w:left="294" w:right="30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ú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ind w:left="411" w:right="41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 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s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l c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1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/05/18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ransición de la Norma ISO 9001:2008 a la ISO 9001:2015</w:t>
            </w:r>
          </w:p>
        </w:tc>
      </w:tr>
      <w:tr>
        <w:trPr>
          <w:trHeight w:val="1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1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3828"/>
      </w:tblGrid>
      <w:tr>
        <w:trPr/>
        <w:tc>
          <w:tcPr>
            <w:tcW w:w="11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OL DE EMISIÓ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ABOR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VIS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UTORIZ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lomón Blas Hernández</w:t>
            </w:r>
          </w:p>
          <w:p>
            <w:pPr>
              <w:pStyle w:val="Head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efe del Depto. de Recursos Human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dro Azuara Bautista</w:t>
            </w:r>
          </w:p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ubdirector de Servicios Administrativo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éctor Aguilar Ponce</w:t>
            </w:r>
          </w:p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recto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de mayo de 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 de mayo de 20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 de mayo de 2018</w:t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87020</wp:posOffset>
          </wp:positionH>
          <wp:positionV relativeFrom="paragraph">
            <wp:posOffset>57150</wp:posOffset>
          </wp:positionV>
          <wp:extent cx="511810" cy="4387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Cs/>
        <w:sz w:val="20"/>
        <w:szCs w:val="20"/>
      </w:rPr>
      <w:t xml:space="preserve">  </w:t>
    </w:r>
    <w:r>
      <w:rPr>
        <w:rFonts w:cs="Calibri" w:ascii="Calibri" w:hAnsi="Calibri"/>
        <w:bCs/>
        <w:sz w:val="20"/>
        <w:szCs w:val="20"/>
      </w:rPr>
      <w:t xml:space="preserve">Toda copia en PAPEL es un “Documento No Controlado” a excepción del original.                          </w:t>
    </w:r>
    <w:r>
      <w:rPr>
        <w:lang w:val="en-US" w:eastAsia="en-US"/>
      </w:rPr>
      <w:drawing>
        <wp:inline distT="0" distB="0" distL="0" distR="0">
          <wp:extent cx="819150" cy="598805"/>
          <wp:effectExtent l="0" t="0" r="0" b="0"/>
          <wp:docPr id="4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Cs/>
        <w:sz w:val="20"/>
        <w:szCs w:val="20"/>
      </w:rPr>
      <w:t xml:space="preserve">               </w:t>
    </w:r>
    <w:r>
      <w:rPr>
        <w:rFonts w:cs="Calibri" w:ascii="Calibri" w:hAnsi="Calibri"/>
        <w:sz w:val="20"/>
        <w:szCs w:val="20"/>
      </w:rPr>
      <w:t xml:space="preserve">Página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7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de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723"/>
      <w:gridCol w:w="2519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Soberana Sans" w:hAnsi="Soberana Sans" w:cs="Soberana Sans"/>
              <w:sz w:val="16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rFonts w:ascii="Soberana Sans" w:hAnsi="Soberana Sans" w:eastAsia="Calibri" w:cs="Soberana Sans"/>
              <w:sz w:val="16"/>
            </w:rPr>
          </w:pPr>
          <w:r>
            <w:rPr>
              <w:rFonts w:eastAsia="Calibri" w:cs="Soberana Sans" w:ascii="Soberana Sans" w:hAnsi="Soberana Sans"/>
              <w:sz w:val="16"/>
            </w:rPr>
          </w:r>
        </w:p>
        <w:p>
          <w:pPr>
            <w:pStyle w:val="Header"/>
            <w:jc w:val="right"/>
            <w:rPr>
              <w:rFonts w:ascii="Soberana Sans" w:hAnsi="Soberana Sans" w:cs="Soberana Sans"/>
              <w:sz w:val="20"/>
            </w:rPr>
          </w:pPr>
          <w:r>
            <w:rPr>
              <w:rFonts w:eastAsia="Calibri" w:cs="Soberana Sans" w:ascii="Soberana Sans" w:hAnsi="Soberana Sans"/>
              <w:sz w:val="16"/>
            </w:rPr>
            <w:t>Instituto Tecnológico de Huejutla</w:t>
          </w:r>
        </w:p>
      </w:tc>
      <w:tc>
        <w:tcPr>
          <w:tcW w:w="57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both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eastAsia="Calibri" w:cs="Soberana Sans" w:ascii="Soberana Sans" w:hAnsi="Soberana Sans"/>
              <w:b/>
              <w:sz w:val="20"/>
              <w:szCs w:val="20"/>
              <w:lang w:val="es-ES"/>
            </w:rPr>
            <w:t>PROCEDIMIENTO  PARA DETERMINAR Y GESTIONAR EL AMBIENTE DE TRABAJO</w:t>
          </w:r>
          <w:r>
            <w:rPr>
              <w:rFonts w:eastAsia="Calibri" w:cs="Soberana Sans" w:ascii="Soberana Sans" w:hAnsi="Soberana Sans"/>
              <w:b/>
              <w:sz w:val="20"/>
              <w:szCs w:val="20"/>
            </w:rPr>
            <w:t>.</w:t>
          </w:r>
        </w:p>
      </w:tc>
      <w:tc>
        <w:tcPr>
          <w:tcW w:w="25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Código</w:t>
          </w:r>
          <w:r>
            <w:rPr>
              <w:rFonts w:eastAsia="Calibri" w:cs="Soberana Sans" w:ascii="Soberana Sans" w:hAnsi="Soberana Sans"/>
              <w:sz w:val="20"/>
              <w:szCs w:val="20"/>
              <w:lang w:val="en-US"/>
            </w:rPr>
            <w:t>:</w:t>
          </w:r>
          <w:r>
            <w:rPr>
              <w:rFonts w:eastAsia="Calibri" w:cs="Soberana Sans" w:ascii="Soberana Sans" w:hAnsi="Soberana Sans"/>
              <w:b/>
              <w:sz w:val="20"/>
              <w:szCs w:val="20"/>
              <w:lang w:val="en-US"/>
            </w:rPr>
            <w:t xml:space="preserve"> </w:t>
          </w:r>
          <w:r>
            <w:rPr>
              <w:rFonts w:eastAsia="Calibri" w:cs="Soberana Sans" w:ascii="Soberana Sans" w:hAnsi="Soberana Sans"/>
              <w:b/>
              <w:bCs/>
              <w:sz w:val="20"/>
              <w:szCs w:val="20"/>
              <w:lang w:val="en-US"/>
            </w:rPr>
            <w:t>ITH-AD-PO-007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7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ferencia a la Norma ISO 9001:2015</w:t>
          </w:r>
          <w:r>
            <w:rPr>
              <w:rFonts w:cs="Soberana Sans" w:ascii="Soberana Sans" w:hAnsi="Soberana Sans"/>
              <w:sz w:val="20"/>
              <w:szCs w:val="20"/>
            </w:rPr>
            <w:t xml:space="preserve"> 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b/>
              <w:bCs/>
              <w:sz w:val="20"/>
              <w:szCs w:val="20"/>
              <w:lang w:val="es-ES"/>
            </w:rPr>
            <w:t>7.1.4</w:t>
          </w:r>
        </w:p>
      </w:tc>
      <w:tc>
        <w:tcPr>
          <w:tcW w:w="25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visión:</w:t>
          </w:r>
          <w:r>
            <w:rPr>
              <w:rFonts w:eastAsia="Calibri" w:cs="Soberana Sans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jc w:val="center"/>
      <w:outlineLvl w:val="3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7" w:hanging="367"/>
      <w:outlineLvl w:val="7"/>
    </w:pPr>
    <w:rPr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7" w:hanging="187"/>
      <w:outlineLvl w:val="8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Tahom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qFormat/>
    <w:rPr>
      <w:rFonts w:ascii="Arial" w:hAnsi="Arial" w:eastAsia="Times New Roman" w:cs="Arial"/>
      <w:color w:val="000000"/>
      <w:lang w:val="es-MX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  <w:lang w:val="es-MX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Cs w:val="20"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color w:val="000000"/>
      <w:sz w:val="20"/>
      <w:szCs w:val="20"/>
      <w:lang w:val="en-US"/>
    </w:rPr>
  </w:style>
  <w:style w:type="character" w:styleId="Ttulo8Car">
    <w:name w:val="Título 8 Car"/>
    <w:qFormat/>
    <w:rPr>
      <w:rFonts w:ascii="Arial" w:hAnsi="Arial" w:eastAsia="Times New Roman" w:cs="Arial"/>
      <w:b/>
      <w:sz w:val="18"/>
      <w:lang w:val="es-MX"/>
    </w:rPr>
  </w:style>
  <w:style w:type="character" w:styleId="Sangra3detindependienteCar">
    <w:name w:val="Sangría 3 de t. independiente Car"/>
    <w:qFormat/>
    <w:rPr>
      <w:rFonts w:ascii="Arial" w:hAnsi="Arial" w:eastAsia="Times New Roman" w:cs="Arial"/>
      <w:sz w:val="22"/>
      <w:lang w:val="es-MX"/>
    </w:rPr>
  </w:style>
  <w:style w:type="character" w:styleId="Ttulo9Car">
    <w:name w:val="Título 9 Car"/>
    <w:qFormat/>
    <w:rPr>
      <w:rFonts w:ascii="Arial" w:hAnsi="Arial" w:eastAsia="Times New Roman" w:cs="Arial"/>
      <w:b/>
      <w:sz w:val="18"/>
      <w:lang w:val="es-MX"/>
    </w:rPr>
  </w:style>
  <w:style w:type="character" w:styleId="Textoindependiente3Car">
    <w:name w:val="Texto independiente 3 Car"/>
    <w:qFormat/>
    <w:rPr>
      <w:rFonts w:ascii="Arial" w:hAnsi="Arial" w:eastAsia="Times New Roman" w:cs="Arial"/>
      <w:sz w:val="18"/>
      <w:lang w:val="es-MX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lang w:val="es-MX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18"/>
      <w:lang w:val="es-MX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color w:val="00000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21">
    <w:name w:val="Texto independiente 21"/>
    <w:basedOn w:val="Normal"/>
    <w:qFormat/>
    <w:pPr>
      <w:overflowPunct w:val="false"/>
      <w:autoSpaceDE w:val="false"/>
      <w:jc w:val="both"/>
      <w:textAlignment w:val="baseline"/>
    </w:pPr>
    <w:rPr>
      <w:rFonts w:cs="Times New Roman"/>
      <w:color w:val="00000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color w:val="000000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508" w:hanging="508"/>
    </w:pPr>
    <w:rPr>
      <w:color w:val="000000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color w:val="000000"/>
      <w:sz w:val="18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Xl69">
    <w:name w:val="xl69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000000"/>
      <w:sz w:val="22"/>
      <w:szCs w:val="22"/>
      <w:lang w:val="es-ES"/>
    </w:rPr>
  </w:style>
  <w:style w:type="paragraph" w:styleId="Xl24">
    <w:name w:val="xl24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00000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48:00Z</dcterms:created>
  <dc:creator>Leodegario Redondo Martínez</dc:creator>
  <dc:description/>
  <cp:keywords/>
  <dc:language>en-US</dc:language>
  <cp:lastModifiedBy>RH002</cp:lastModifiedBy>
  <dcterms:modified xsi:type="dcterms:W3CDTF">2018-06-25T14:05:00Z</dcterms:modified>
  <cp:revision>30</cp:revision>
  <dc:subject/>
  <dc:title/>
</cp:coreProperties>
</file>