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bjetivo y Campo de Aplic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Aplicar los lineamientos para reclutar, seleccionar y contratar al personal adecuado para desarrollar las funciones que el puesto requiere, en las diferentes áreas del Instituto Tecnológico de Huejutl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</w:rPr>
        <w:t>Este procedimiento es aplicable al Departamento de Recursos Humanos del Instituto Tecnológico de Huejutl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ind w:left="851" w:right="113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s-E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s responsabilidad del Jefe del Departamento de Recursos Humanos del Instituto Tecnológico de Huejutla la aplicación correcta de este procedimiento. </w:t>
      </w:r>
    </w:p>
    <w:p>
      <w:pPr>
        <w:pStyle w:val="Normal"/>
        <w:ind w:left="360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a Comisión Dictaminadora, sólo interviene en la evaluación del expediente del Candidato. </w:t>
      </w:r>
    </w:p>
    <w:p>
      <w:pPr>
        <w:pStyle w:val="Normal"/>
        <w:ind w:left="360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l Jefe del Departamento de Recursos Humanos debe publicar las convocatorias con base en la normatividad vigente. </w:t>
      </w:r>
    </w:p>
    <w:p>
      <w:pPr>
        <w:pStyle w:val="Normal"/>
        <w:ind w:left="360" w:right="11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os requisitos marcados en la convocatoria deben sujetarse a lo establecido en el Reglamento Interior de Trabajo para el Personal Docente y el Reglamento Interior de Trabajo para el Personal No Docente del Instituto Tecnológico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Referencias Normativas.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700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y Federal del Trabajo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Reglamento Interior de Trabajo para el Personal Docente de los Institutos Tecnológicos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Reglamento Interior de Trabajo para el Personal  No Docente de los Institutos Tecnológicos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Tabulador Salarial Vigente 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Manual de Organización </w:t>
            </w:r>
          </w:p>
        </w:tc>
      </w:tr>
      <w:tr>
        <w:trPr>
          <w:trHeight w:val="557" w:hRule="exact"/>
        </w:trPr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Catálogo de puestos 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Términos y Definicion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numPr>
          <w:ilvl w:val="1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Concurso de Oposición</w:t>
      </w:r>
      <w:r>
        <w:rPr>
          <w:rFonts w:cs="Calibri" w:ascii="Calibri" w:hAnsi="Calibri"/>
          <w:color w:val="000000"/>
          <w:sz w:val="20"/>
          <w:szCs w:val="20"/>
        </w:rPr>
        <w:t xml:space="preserve">. Medio para el ingreso y la promoción del personal docente de los Institutos Tecnológicos. 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3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Jurado Calificador</w:t>
      </w:r>
      <w:r>
        <w:rPr>
          <w:rFonts w:cs="Calibri" w:ascii="Calibri" w:hAnsi="Calibri"/>
          <w:color w:val="000000"/>
          <w:sz w:val="20"/>
          <w:szCs w:val="20"/>
        </w:rPr>
        <w:t xml:space="preserve">. Órgano auxiliar de la Comisión Dictaminadora, en la elaboración y calificación de los exámenes de oposición para el personal docente. 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3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Comisión Dictaminadora Docente</w:t>
      </w:r>
      <w:r>
        <w:rPr>
          <w:rFonts w:cs="Calibri" w:ascii="Calibri" w:hAnsi="Calibri"/>
          <w:color w:val="000000"/>
          <w:sz w:val="20"/>
          <w:szCs w:val="20"/>
        </w:rPr>
        <w:t xml:space="preserve">. Está integrada por un representante de la DGEST, dos representantes de la dirección del plantel y dos representantes del personal docente nombrados en reunión convocada por la Organización Sindical, cuya función es la de instrumentar, valorar y dictaminar los concursos de oposición y emitir el dictamen correspondiente. 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numPr>
          <w:ilvl w:val="1"/>
          <w:numId w:val="3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Comisión Dictaminadora No Docente</w:t>
      </w:r>
      <w:r>
        <w:rPr>
          <w:rFonts w:cs="Calibri" w:ascii="Calibri" w:hAnsi="Calibri"/>
          <w:color w:val="000000"/>
          <w:sz w:val="20"/>
          <w:szCs w:val="20"/>
        </w:rPr>
        <w:t xml:space="preserve">. Está integrada por un representante de la DGEST, dos representantes de la dirección del plantel y dos representantes elegidos por los trabajadores no docentes del Instituto, en reunión convocada por la Organización Sindical.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texto del Proceso en la Organizac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6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4"/>
        <w:gridCol w:w="3535"/>
      </w:tblGrid>
      <w:tr>
        <w:trPr/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ÁLISIS FODA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Internos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actores Externo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FORTALEZ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DEBILIDADES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al capacitado para el reclutamiento y selección de candidatos a promoción o nuevo ingreso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uficientes claves presupuestales.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ena matrícula para contrato por honorario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cos recursos humanos para atender alumnado 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Oportunidad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 (Maxi-Max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 (Max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clutar por honorarios a profesionistas para funciones especificas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al de Base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apacidad para contratar personal por honorarios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co personal para atender alumnado la alternativa es reclutar por honorarios a profesionistas para funciones especifica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Lista de Amenaz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 (Maxi-Min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 (Mini-Min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ena matrícula para el contrato de personal, más gastos de operación para el contrato por honorarios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co personal para atender alumnado, insuficiente infraestructura para incremento de matricula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Liderazg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09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89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ÁREA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RESPONSABILIDAD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 de Recursos Human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ueño del Proceso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Departamentos académicos y Administrativos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Apoyo en gestión de necesidades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Dirección 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Toma de decisiones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misión Dictaminadora Docente y No docent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evisión de expedientes y autorización del dictamen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Subdirección Administrativa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Coordinar las convocatorias en base a lineamientos</w:t>
            </w:r>
          </w:p>
        </w:tc>
      </w:tr>
    </w:tbl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br w:type="page"/>
      </w:r>
      <w:r>
        <w:rPr>
          <w:rFonts w:cs="Calibri" w:ascii="Calibri" w:hAnsi="Calibri"/>
          <w:b/>
          <w:bCs/>
          <w:szCs w:val="20"/>
        </w:rPr>
        <w:t>OBJETIVOS METAS E INDICADORE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 xml:space="preserve">Objetivo: </w:t>
      </w:r>
      <w:r>
        <w:rPr>
          <w:rFonts w:cs="Calibri" w:ascii="Calibri" w:hAnsi="Calibri"/>
          <w:spacing w:val="-1"/>
          <w:sz w:val="20"/>
          <w:szCs w:val="20"/>
        </w:rPr>
        <w:t>Aplicar los lineamientos para reclutar, seleccionar y contratar al personal adecuado para desarrollar las funciones que el puesto requiere, en las diferentes áreas del Instituto Tecnológico de Huejutla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Calibri" w:hAnsi="Calibri" w:cs="Calibri"/>
          <w:bCs/>
          <w:spacing w:val="-1"/>
          <w:sz w:val="20"/>
          <w:szCs w:val="20"/>
        </w:rPr>
      </w:pPr>
      <w:r>
        <w:rPr>
          <w:rFonts w:cs="Calibri" w:ascii="Calibri" w:hAnsi="Calibri"/>
          <w:bCs/>
          <w:spacing w:val="-1"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Meta: </w:t>
      </w:r>
      <w:r>
        <w:rPr>
          <w:rFonts w:cs="Calibri" w:ascii="Calibri" w:hAnsi="Calibri"/>
          <w:bCs/>
          <w:szCs w:val="20"/>
        </w:rPr>
        <w:t>Lograr que el 100 % de las solicitudes de personal sean atendida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Indicador: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PSA = (NSA* 100) /NSR)          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ab/>
        <w:tab/>
        <w:tab/>
        <w:tab/>
        <w:t xml:space="preserve">PSA: </w:t>
      </w:r>
      <w:r>
        <w:rPr>
          <w:rFonts w:cs="Calibri" w:ascii="Calibri" w:hAnsi="Calibri"/>
          <w:bCs/>
          <w:szCs w:val="20"/>
        </w:rPr>
        <w:t>Porcentaje de Solicitudes Atendida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SA: </w:t>
      </w:r>
      <w:r>
        <w:rPr>
          <w:rFonts w:cs="Calibri" w:ascii="Calibri" w:hAnsi="Calibri"/>
          <w:bCs/>
          <w:szCs w:val="20"/>
        </w:rPr>
        <w:t>Número de Solicitudes Atendida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Cs w:val="20"/>
        </w:rPr>
        <w:t xml:space="preserve">NSR: </w:t>
      </w:r>
      <w:r>
        <w:rPr>
          <w:rFonts w:cs="Calibri" w:ascii="Calibri" w:hAnsi="Calibri"/>
          <w:bCs/>
          <w:szCs w:val="20"/>
        </w:rPr>
        <w:t>Número de Solicitudes Recibida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CESOS DE APOY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 Principal: </w:t>
      </w:r>
      <w:r>
        <w:rPr>
          <w:rFonts w:cs="Calibri" w:ascii="Calibri" w:hAnsi="Calibri"/>
          <w:bCs/>
          <w:szCs w:val="20"/>
        </w:rPr>
        <w:t>Recursos Human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ocesos de Apoyo: </w:t>
      </w:r>
      <w:r>
        <w:rPr>
          <w:rFonts w:cs="Calibri" w:ascii="Calibri" w:hAnsi="Calibri"/>
          <w:bCs/>
          <w:szCs w:val="20"/>
        </w:rPr>
        <w:t>Planeación, Académico y Servicios Administrativos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  <w:r>
        <w:br w:type="page"/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peración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2488"/>
        <w:gridCol w:w="248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s-ES"/>
              </w:rPr>
              <w:t>Departamento de Recursos Humano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s-ES"/>
              </w:rPr>
              <w:t>Comisión Dictaminadora Docente o no Docen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s-ES"/>
              </w:rPr>
              <w:t>Jurado Calificado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s-ES"/>
              </w:rPr>
              <w:t>Candidato.</w:t>
            </w:r>
          </w:p>
        </w:tc>
      </w:tr>
      <w:tr>
        <w:trPr>
          <w:trHeight w:val="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720</wp:posOffset>
                      </wp:positionV>
                      <wp:extent cx="5949315" cy="4780915"/>
                      <wp:effectExtent l="508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9360" cy="4780800"/>
                                <a:chOff x="0" y="0"/>
                                <a:chExt cx="5949360" cy="4780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14300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labora y Publica Convocato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2289240"/>
                                  <a:ext cx="1143000" cy="56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Recibe dictamen e informa al candida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1715040"/>
                                  <a:ext cx="114300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labora y aplica Exa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1880" y="2860560"/>
                                  <a:ext cx="114300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Recibe resultad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2289240"/>
                                  <a:ext cx="114300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valúa examen y dicta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0600" y="343440"/>
                                  <a:ext cx="114300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Integra Expedi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126036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Recibe, revisa solicitudes y envía expedie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1603440"/>
                                  <a:ext cx="1143000" cy="56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Define lugar y fecha de evalu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7640" y="2063160"/>
                                  <a:ext cx="114300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Presenta Exa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7240" y="2289240"/>
                                  <a:ext cx="114300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Calific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xa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914400" cy="32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914400" cy="22860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800" y="0"/>
                                    <a:ext cx="57168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s-ES" w:bidi="ar-SA"/>
                                        </w:rPr>
                                        <w:t>Inicio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1680" y="229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57204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146240"/>
                                  <a:ext cx="144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760" y="1143720"/>
                                  <a:ext cx="47991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72280" y="8006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18302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05812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058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18295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18295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49880" y="2400840"/>
                                  <a:ext cx="3358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0" y="2515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2515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8580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086640"/>
                                  <a:ext cx="411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96640" y="3537000"/>
                                  <a:ext cx="94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68580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600" y="228600"/>
                                    <a:ext cx="9144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s-ES" w:bidi="ar-SA"/>
                                        </w:rPr>
                                        <w:t>Favorable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7800" y="33152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" y="3546360"/>
                                  <a:ext cx="114300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labora documentación e integra expedi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43000" y="388692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4460400"/>
                                  <a:ext cx="1141200" cy="32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1141200" cy="22860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760" y="0"/>
                                    <a:ext cx="71316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s-ES" w:bidi="ar-SA"/>
                                        </w:rPr>
                                        <w:t>Termino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1680" y="4229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440" y="4575240"/>
                                  <a:ext cx="411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5840" y="23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760" y="11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" y="10317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2060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3400" y="21722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2480" y="22892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6280" y="18320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1640" y="1488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3317760"/>
                                  <a:ext cx="341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64000" y="3663360"/>
                                  <a:ext cx="348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9880" y="4346640"/>
                                  <a:ext cx="46296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3723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5920" y="2631960"/>
                                  <a:ext cx="337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6pt;width:468.5pt;height:376.45pt" coordorigin="180,72" coordsize="9370,75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0;top:792;width:1799;height:8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labora y Publica Convocator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3;top:3677;width:1799;height:8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cibe dictamen e informa al candida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20;top:2773;width:1799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labora y aplica Ex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69;top:4577;width:1799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cibe resultad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9;top:3677;width:1799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valúa examen y dictam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40;top:613;width:1799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tegra Expe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3;top:2057;width:19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cibe, revisa solicitudes y envía expedient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9;top:2597;width:1799;height:8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fine lugar y fecha de evalu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78;top:3321;width:1799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resenta Ex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31;top:3677;width:1799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Califi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x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61;top:72;width:1440;height:505"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t" style="position:absolute;left:361;top:73;width:1439;height:359;mso-wrap-style:none;v-text-anchor:middl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75;top:72;width:899;height:5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Inicio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81,433" to="1081,7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0,973" to="7739,9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2,1877" to="1083,20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2,1873" to="8639,187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1,1333" to="8641,187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7,2954" to="1097,3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3313" to="2700,33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0,3313" to="5219,33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0,2953" to="8459,2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2953" to="8460,33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30,3853" to="7558,38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0,4033" to="5219,403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0,4033" to="2699,403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1,4573" to="1081,49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4933" to="7560,49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734;top:5642;width:1488;height:1080"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7734;top:5642;width:1439;height:1079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782;top:6002;width:14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Favorable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460,5293" to="8460,56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3;top:5657;width:1799;height:10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labora documentación e integra expe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80,6193" to="7739,619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83;top:7096;width:1797;height:505">
                        <v:shape id="shape_0" fillcolor="white" stroked="t" o:allowincell="t" style="position:absolute;left:183;top:7097;width:1796;height:359;mso-wrap-style:none;v-text-anchor:middl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74;top:7096;width:1122;height:5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Termino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81,6733" to="1081,70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3,7277" to="8462,727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23;top:43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89;top:25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169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3;top:331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3493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9;top:367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09;top:295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71;top:241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3;top:5297;width:53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10;top:5841;width:54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39;top:6917;width:728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0;top:2233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09;top:4217;width:53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187815</wp:posOffset>
                      </wp:positionV>
                      <wp:extent cx="1151890" cy="694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hl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54.7pt;mso-wrap-distance-left:9.05pt;mso-wrap-distance-right:9.05pt;mso-wrap-distance-top:0pt;mso-wrap-distance-bottom:0pt;margin-top:723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h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218420</wp:posOffset>
                      </wp:positionV>
                      <wp:extent cx="914400" cy="609600"/>
                      <wp:effectExtent l="8890" t="6350" r="952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9pt;margin-top:804.6pt;width:71.95pt;height:47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429000</wp:posOffset>
                      </wp:positionH>
                      <wp:positionV relativeFrom="paragraph">
                        <wp:posOffset>-2662555</wp:posOffset>
                      </wp:positionV>
                      <wp:extent cx="3657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pt,-209.65pt" to="17.95pt,-20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4270375</wp:posOffset>
                      </wp:positionV>
                      <wp:extent cx="0" cy="34988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5pt,336.25pt" to="50.35pt,36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616315</wp:posOffset>
                      </wp:positionV>
                      <wp:extent cx="1151890" cy="6946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hl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54.7pt;mso-wrap-distance-left:9.05pt;mso-wrap-distance-right:9.05pt;mso-wrap-distance-top:0pt;mso-wrap-distance-bottom:0pt;margin-top:678.45pt;mso-position-vertical-relative:text;margin-left: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h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 Elabora y Publica convocatoria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labora y Publica convocatoria con base al reglamento interior de trabajo y con la firma del Directo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Recursos Humanos.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 Integra expediente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Con base en la convocatoria publicada integra expediente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.2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Solicita al Jefe de Recursos Humanos su revisión y entrega expediente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Candidato 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 Recibe, revisa solicitudes y envía expediente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3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Recibe y revisa solicitudes y documentos de los Candidatos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3.2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Verifica el cumplimiento de los requisitos establecidos en la convocatoria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3.3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nvía con oficio los expedientes de los candidatos a la Comisión Dictaminadora para valorar y seleccionar a los candidatos que más se apeguen al perfil solicitado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Recursos Humanos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4.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Definen lugar y fecha de evaluación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4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 Definen el lugar y fecha para evaluar al candidato y notifican al Jurado Calificador y al Candidato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4.2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nvía relación de candidatos que cubren perfil al jurado calificado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Comisión dictaminadora docente o no docente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5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 Elabora y aplica examen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5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labora exámenes para aplicar a los candidatos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5.2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Aplica exámenes a los candidatos a ocupar plazas vacantes.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Jurado calificador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6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. Presenta examen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6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Después de haber recibido la notificación de fecha, hora y lugar acude a presentar examen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andidato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. Califica examen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7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Califica examen  y/o exposición y envía resultados a la Comisión Dictaminadora para que emita dictamen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Jurado calificad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8.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Evalúa expedientes 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8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Recibe y analiza los resultados enviados por el jurad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8.2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valúa expedientes de los Candidatos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8.3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Dictamina y envía resultados al Departamento de Recursos Humanos para que notifique al candidato el resultado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8.4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ntrega por escrito los resultados del concurso a la Dirección y Delegación Sindical para su conocimiento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omisión Dictaminadora Docente o no Docente.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9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. Recibe dictamen e informa al candidato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9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Recibe dictamen de la Comisión Dictaminado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9.2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Revisa los resultados e informa al Candidato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Recursos Humanos.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0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Recibe resultado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0.1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Recibe resultados a través del Departamento de Recursos Human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I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s favorable el Dictamen pasa  a la etapa 1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 es favorable termin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andidato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1.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Prepara documentación e integra expediente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.1 Prepara documentación de acuerdo a la normatividad vigente, así como Constancia de Nombramiento mismas que envía a DGEST, abre expediente en el Instituto Tecnológico, e imparte curso de inducción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Recursos Humanos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VALUACIÓN DEL DESEMPEÑO DEL PROCES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0" w:hanging="0"/>
        <w:jc w:val="both"/>
        <w:rPr>
          <w:rFonts w:ascii="Calibri" w:hAnsi="Calibri" w:cs="Calibri"/>
          <w:bCs/>
          <w:sz w:val="32"/>
          <w:szCs w:val="20"/>
        </w:rPr>
      </w:pPr>
      <w:r>
        <w:rPr>
          <w:rFonts w:cs="Calibri" w:ascii="Calibri" w:hAnsi="Calibri"/>
          <w:bCs/>
          <w:color w:val="000000"/>
          <w:kern w:val="2"/>
          <w:sz w:val="32"/>
          <w:szCs w:val="20"/>
          <w:lang w:val="es-ES_tradnl"/>
        </w:rPr>
        <w:t>La evaluación del desempeño se verifica a través de los registros de la siguiente tabla:</w:t>
      </w:r>
      <w:r>
        <w:rPr>
          <w:rFonts w:cs="Calibri" w:ascii="Calibri" w:hAnsi="Calibri"/>
          <w:bCs/>
          <w:sz w:val="32"/>
          <w:szCs w:val="20"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Convocatori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Recursos Huma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or número de convocatori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ctamen de la Comisión dictaminado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Recursos Huma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or Número de Ofici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Constancia de Nombramiento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ermanent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partamento de Recursos Huma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Archivo de trabajador</w:t>
            </w:r>
          </w:p>
        </w:tc>
      </w:tr>
    </w:tbl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Registro de Actividades de mejor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749"/>
        <w:gridCol w:w="3750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cciones de Mejor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sultado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echa de la Acción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1"/>
        <w:gridCol w:w="2397"/>
      </w:tblGrid>
      <w:tr>
        <w:trPr/>
        <w:tc>
          <w:tcPr>
            <w:tcW w:w="77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11.1 Verificación de referencias laborales </w:t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lamentos</w:t>
            </w:r>
          </w:p>
        </w:tc>
      </w:tr>
    </w:tbl>
    <w:p>
      <w:pPr>
        <w:pStyle w:val="Footer"/>
        <w:tabs>
          <w:tab w:val="clear" w:pos="708"/>
        </w:tabs>
        <w:overflowPunct w:val="false"/>
        <w:autoSpaceDE w:val="false"/>
        <w:textAlignment w:val="baseline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67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/05/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ansición de la Norma ISO 9001:2008 a la ISO 9001:2015</w:t>
            </w:r>
          </w:p>
        </w:tc>
      </w:tr>
      <w:tr>
        <w:trPr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omón Blas Hernández</w:t>
            </w:r>
          </w:p>
          <w:p>
            <w:pPr>
              <w:pStyle w:val="Head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fe del Depto. de Recursos Human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dro Azuara Bautista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bdirector de Servicios Administrativ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éctor Aguilar Ponce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de mayo de 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de mayo de 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de mayo de 201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7020</wp:posOffset>
          </wp:positionH>
          <wp:positionV relativeFrom="paragraph">
            <wp:posOffset>57150</wp:posOffset>
          </wp:positionV>
          <wp:extent cx="511810" cy="43878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Cs/>
        <w:sz w:val="20"/>
        <w:szCs w:val="20"/>
      </w:rPr>
      <w:t xml:space="preserve">  </w:t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</w:t>
    </w:r>
    <w:r>
      <w:rPr>
        <w:lang w:val="en-US" w:eastAsia="en-US"/>
      </w:rPr>
      <w:drawing>
        <wp:inline distT="0" distB="0" distL="0" distR="0">
          <wp:extent cx="819150" cy="598805"/>
          <wp:effectExtent l="0" t="0" r="0" b="0"/>
          <wp:docPr id="9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0"/>
        <w:szCs w:val="20"/>
      </w:rPr>
      <w:t xml:space="preserve">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7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26"/>
      <w:gridCol w:w="2516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Soberana Sans" w:hAnsi="Soberana Sans" w:eastAsia="Calibri" w:cs="Soberana Sans"/>
              <w:sz w:val="16"/>
            </w:rPr>
          </w:pPr>
          <w:r>
            <w:rPr>
              <w:rFonts w:eastAsia="Calibri" w:cs="Soberana Sans" w:ascii="Soberana Sans" w:hAnsi="Soberana Sans"/>
              <w:sz w:val="16"/>
            </w:rPr>
          </w:r>
        </w:p>
        <w:p>
          <w:pPr>
            <w:pStyle w:val="Header"/>
            <w:jc w:val="right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</w:rPr>
            <w:t>Instituto Tecnológico de Huejutla</w:t>
          </w:r>
        </w:p>
      </w:tc>
      <w:tc>
        <w:tcPr>
          <w:tcW w:w="5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PROCEDIMIENTO PARA EL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RECLUTAMIENTO Y SELECCIÓN DE PERSONAL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.</w:t>
          </w:r>
        </w:p>
      </w:tc>
      <w:tc>
        <w:tcPr>
          <w:tcW w:w="2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n-US"/>
            </w:rPr>
            <w:t>ITH-AD-PO-007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7.2</w:t>
          </w:r>
        </w:p>
      </w:tc>
      <w:tc>
        <w:tcPr>
          <w:tcW w:w="2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7" w:hanging="367"/>
      <w:outlineLvl w:val="7"/>
    </w:pPr>
    <w:rPr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" w:hanging="187"/>
      <w:outlineLvl w:val="8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Tahom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character" w:styleId="Ttulo8Car">
    <w:name w:val="Título 8 Car"/>
    <w:qFormat/>
    <w:rPr>
      <w:rFonts w:ascii="Arial" w:hAnsi="Arial" w:eastAsia="Times New Roman" w:cs="Arial"/>
      <w:b/>
      <w:sz w:val="18"/>
      <w:lang w:val="es-MX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2"/>
      <w:lang w:val="es-MX"/>
    </w:rPr>
  </w:style>
  <w:style w:type="character" w:styleId="Ttulo9Car">
    <w:name w:val="Título 9 Car"/>
    <w:qFormat/>
    <w:rPr>
      <w:rFonts w:ascii="Arial" w:hAnsi="Arial" w:eastAsia="Times New Roman" w:cs="Arial"/>
      <w:b/>
      <w:sz w:val="18"/>
      <w:lang w:val="es-MX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1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lang w:val="es-MX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18"/>
      <w:lang w:val="es-MX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color w:val="00000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508" w:hanging="508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sz w:val="1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2"/>
      <w:szCs w:val="22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48:00Z</dcterms:created>
  <dc:creator>Leodegario Redondo Martínez</dc:creator>
  <dc:description/>
  <cp:keywords/>
  <dc:language>en-US</dc:language>
  <cp:lastModifiedBy>RH002</cp:lastModifiedBy>
  <dcterms:modified xsi:type="dcterms:W3CDTF">2018-06-25T14:16:00Z</dcterms:modified>
  <cp:revision>27</cp:revision>
  <dc:subject/>
  <dc:title/>
</cp:coreProperties>
</file>