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NSTITUTO TECNOLÓGICO DE… (1)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EPARTAMENTO DE... (2)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ICTAMEN DE ANTEPROYECTOS DE RESIDENCIAS PROFESIONALES 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4090" w:type="dxa"/>
        <w:jc w:val="left"/>
        <w:tblInd w:w="10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6"/>
        <w:gridCol w:w="1204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MES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E - JU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O - DI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15)</w:t>
            </w:r>
          </w:p>
        </w:tc>
      </w:tr>
    </w:tbl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2160"/>
        <w:gridCol w:w="595"/>
        <w:gridCol w:w="2045"/>
        <w:gridCol w:w="1920"/>
        <w:gridCol w:w="1320"/>
        <w:gridCol w:w="1200"/>
        <w:gridCol w:w="1320"/>
        <w:gridCol w:w="2022"/>
      </w:tblGrid>
      <w:tr>
        <w:trPr>
          <w:trHeight w:val="1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NUM.</w:t>
            </w:r>
          </w:p>
          <w:p>
            <w:pPr>
              <w:pStyle w:val="Normal"/>
              <w:ind w:left="-41" w:hanging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3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41" w:hanging="0"/>
              <w:jc w:val="center"/>
              <w:rPr>
                <w:rFonts w:ascii="Calibri" w:hAnsi="Calibri" w:cs="Arial"/>
                <w:b/>
                <w:b/>
                <w:i w:val="false"/>
                <w:i w:val="false"/>
                <w:iCs w:val="false"/>
                <w:color w:val="000000"/>
                <w:lang w:val="es-ES"/>
              </w:rPr>
            </w:pPr>
            <w:r>
              <w:rPr>
                <w:rFonts w:cs="Arial" w:ascii="Calibri" w:hAnsi="Calibri"/>
                <w:b/>
                <w:i w:val="false"/>
                <w:iCs w:val="false"/>
                <w:color w:val="000000"/>
                <w:lang w:val="es-ES"/>
              </w:rPr>
              <w:t>CONTROL</w:t>
            </w:r>
          </w:p>
          <w:p>
            <w:pPr>
              <w:pStyle w:val="Normal"/>
              <w:ind w:left="-41" w:hanging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4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NOMBRE DEL ESTUDIAN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5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6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NTEPROYEC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7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MPRESA/TITULAR/CARG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8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ASESORES (9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ICTAME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10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FECHA DE DICTAME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(11)</w:t>
            </w:r>
          </w:p>
        </w:tc>
      </w:tr>
      <w:tr>
        <w:trPr>
          <w:trHeight w:val="26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INTER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EXTERN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Heading9"/>
        <w:spacing w:before="0" w:after="0"/>
        <w:rPr>
          <w:rFonts w:ascii="Calibri" w:hAnsi="Calibri" w:cs="Calibri"/>
          <w:b/>
          <w:b/>
          <w:bCs/>
          <w:lang w:val="es-MX"/>
        </w:rPr>
      </w:pPr>
      <w:r>
        <w:rPr>
          <w:rFonts w:cs="Calibri" w:ascii="Calibri" w:hAnsi="Calibri"/>
          <w:b/>
          <w:bCs/>
          <w:lang w:val="es-MX"/>
        </w:rPr>
      </w:r>
    </w:p>
    <w:p>
      <w:pPr>
        <w:pStyle w:val="Heading9"/>
        <w:spacing w:before="0" w:after="0"/>
        <w:rPr>
          <w:rFonts w:ascii="Calibri" w:hAnsi="Calibri" w:cs="Calibri"/>
          <w:b/>
          <w:b/>
          <w:bCs/>
          <w:lang w:val="es-MX"/>
        </w:rPr>
      </w:pPr>
      <w:r>
        <w:rPr>
          <w:rFonts w:cs="Calibri" w:ascii="Calibri" w:hAnsi="Calibri"/>
          <w:b/>
          <w:bCs/>
          <w:lang w:val="es-MX"/>
        </w:rPr>
      </w:r>
    </w:p>
    <w:p>
      <w:pPr>
        <w:pStyle w:val="Heading9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En caso que uno o más Anteproyectos sean rechazados se elaborara otro registro únicamente con los anteproyectos redictaminados</w:t>
      </w:r>
    </w:p>
    <w:p>
      <w:pPr>
        <w:pStyle w:val="Heading9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8440</wp:posOffset>
                </wp:positionV>
                <wp:extent cx="835025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60"/>
                              <w:gridCol w:w="4272"/>
                              <w:gridCol w:w="4318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60" w:hanging="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PRESIDENTE DE ACADEM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60" w:hanging="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ropone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JEFE DEL DEPTO. ACADÉM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Valida</w:t>
                                  </w:r>
                                </w:p>
                              </w:tc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SUBDIRECTOR ACADÉM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Vo. B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5pt;height:48.8pt;mso-wrap-distance-left:7.05pt;mso-wrap-distance-right:7.05pt;mso-wrap-distance-top:0pt;mso-wrap-distance-bottom:0pt;margin-top:17.2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60"/>
                        <w:gridCol w:w="4272"/>
                        <w:gridCol w:w="4318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4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PRESIDENTE DE ACADEMIA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ropone</w:t>
                            </w:r>
                          </w:p>
                        </w:tc>
                        <w:tc>
                          <w:tcPr>
                            <w:tcW w:w="427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JEFE DEL DEPTO.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Valida</w:t>
                            </w:r>
                          </w:p>
                        </w:tc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SUBDIRECTOR ACADÉM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Vo. B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INSTRUCTIVO DE LLENAD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23035</wp:posOffset>
                </wp:positionV>
                <wp:extent cx="7620000" cy="2586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9770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 w:eastAsia="en-US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 w:eastAsia="en-US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nombre del Instituto Tecnológ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nombre del Departamento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úmero consecutivo de Anteproyecto Evalu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úmero de control del Estudiante candidato a Resid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nombre completo del Estudiante: apellido paterno, materno y nombre (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sexo del Estudiante: H Hombre o M Muj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completo del Anteproyec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completo de la empresa, Nombre completo del Titular de la Empresa y cargo en la empr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nombre del Asesor Interno y  Asesor Extern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el Dictamen del Anteproyecto. Ej. ACEPTADO  o  RECHAZ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 la fecha cuando se llevo a cabo el dictamen del anteproyec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Presidente de Academi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Jefe del Departamento Académico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Nombre y firma del Subdirector Académ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notara el año en el semestre correspondie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203.7pt;mso-wrap-distance-left:7.05pt;mso-wrap-distance-right:7.05pt;mso-wrap-distance-top:0pt;mso-wrap-distance-bottom:0pt;margin-top:112.05pt;mso-position-vertical-relative:page;margin-left:6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9770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 w:eastAsia="en-US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 w:eastAsia="en-US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nombre del Instituto Tecnológ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nombre del Departamento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úmero consecutivo de Anteproyecto Evalu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úmero de control del Estudiante candidato a Resid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nombre completo del Estudiante: apellido paterno, materno y nombre (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sexo del Estudiante: H Hombre o M Muj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completo del Anteproyec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completo de la empresa, Nombre completo del Titular de la Empresa y cargo en la empr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nombre del Asesor Interno y  Asesor Extern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el Dictamen del Anteproyecto. Ej. ACEPTADO  o  RECHAZ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 la fecha cuando se llevo a cabo el dictamen del anteproyec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Presidente de Academia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Jefe del Departamento Académico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Nombre y firma del Subdirector Académ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Anotara el año en el semestre correspondien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0" w:leader="none"/>
        <w:tab w:val="right" w:pos="5103" w:leader="none"/>
        <w:tab w:val="right" w:pos="14708" w:leader="none"/>
      </w:tabs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16560" cy="340360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579755" cy="418465"/>
          <wp:effectExtent l="0" t="0" r="0" b="0"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66" r="-4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 xml:space="preserve"> 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8345"/>
      <w:gridCol w:w="3502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3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8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 xml:space="preserve">Nombre del documento: </w:t>
          </w:r>
          <w:r>
            <w:rPr>
              <w:rFonts w:eastAsia="Calibri" w:cs="Arial" w:ascii="Soberana Sans" w:hAnsi="Soberana Sans"/>
              <w:b/>
            </w:rPr>
            <w:t>FORMATO PARA DICTAMEN DE ANTEPROYECTOS  DE RESIDENCIAS PROFESIONALES.</w:t>
          </w:r>
        </w:p>
      </w:tc>
      <w:tc>
        <w:tcPr>
          <w:tcW w:w="3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Código:</w:t>
          </w:r>
          <w:r>
            <w:rPr>
              <w:rFonts w:eastAsia="Calibri" w:cs="Arial" w:ascii="Soberana Sans" w:hAnsi="Soberana Sans"/>
              <w:b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</w:rPr>
            <w:t>ITH-AC-PO-007-04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</w:rPr>
          </w:pPr>
          <w:r>
            <w:rPr>
              <w:rFonts w:cs="Soberana Sans" w:ascii="Soberana Sans" w:hAnsi="Soberana Sans"/>
            </w:rPr>
          </w:r>
        </w:p>
      </w:tc>
      <w:tc>
        <w:tcPr>
          <w:tcW w:w="8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</w:rPr>
          </w:pPr>
          <w:r>
            <w:rPr>
              <w:rFonts w:eastAsia="Calibri" w:cs="Arial" w:ascii="Soberana Sans" w:hAnsi="Soberana Sans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  <w:b/>
              <w:bCs/>
            </w:rPr>
            <w:t>8.5</w:t>
          </w:r>
        </w:p>
      </w:tc>
      <w:tc>
        <w:tcPr>
          <w:tcW w:w="3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Arial" w:ascii="Soberana Sans" w:hAnsi="Soberana Sans"/>
            </w:rPr>
            <w:t>Revisión:</w:t>
          </w:r>
          <w:r>
            <w:rPr>
              <w:rFonts w:eastAsia="Calibri" w:cs="Arial" w:ascii="Soberana Sans" w:hAnsi="Soberana Sans"/>
              <w:b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Calibri"/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5:59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34:00Z</dcterms:modified>
  <cp:revision>9</cp:revision>
  <dc:subject/>
  <dc:title/>
</cp:coreProperties>
</file>