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XXIII. FORMATO DE EVALUACIÓN CUALITATIVA DEL PRESTADOR DE SERVICIO SO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/>
      </w:pPr>
      <w:r>
        <w:rPr>
          <w:rFonts w:cs="Arial"/>
          <w:iCs/>
          <w:spacing w:val="-3"/>
          <w:sz w:val="20"/>
          <w:szCs w:val="20"/>
          <w:lang w:val="es-MX"/>
        </w:rPr>
        <w:tab/>
        <w:tab/>
      </w:r>
      <w:r>
        <w:rPr/>
        <w:tab/>
        <w:tab/>
        <w:tab/>
      </w:r>
    </w:p>
    <w:tbl>
      <w:tblPr>
        <w:tblW w:w="1045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Nombre del prestador de Servicio Social: (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Programa: (2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Periodo de realización: (3)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ind w:right="567" w:hanging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134"/>
        <w:gridCol w:w="850"/>
        <w:gridCol w:w="12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Indique en que bimestre corresponde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right"/>
              <w:rPr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Calibri"/>
                <w:iCs/>
                <w:spacing w:val="-3"/>
                <w:sz w:val="20"/>
                <w:szCs w:val="20"/>
                <w:lang w:val="es-MX"/>
              </w:rPr>
              <w:t xml:space="preserve">   </w:t>
            </w: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Bimes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(4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right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cs="Arial"/>
                <w:iCs/>
                <w:spacing w:val="-3"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pacing w:val="-3"/>
                <w:sz w:val="20"/>
                <w:szCs w:val="20"/>
                <w:lang w:val="es-MX"/>
              </w:rPr>
              <w:t>(5)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1276"/>
        <w:gridCol w:w="1134"/>
        <w:gridCol w:w="1134"/>
        <w:gridCol w:w="992"/>
        <w:gridCol w:w="1134"/>
      </w:tblGrid>
      <w:tr>
        <w:trPr>
          <w:trHeight w:val="44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ivel de desempeño del criterio (6)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N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riterios a eval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c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Cumple en tiempo y forma con las actividades encomendadas alcanzando los objetiv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Trabaja en equipo y se adapta a nuevas situacio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Muestra liderazgo en las actividades encomendad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Organiza su tiempo y trabaja de manera proactiv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Interpreta la realidad y se sensibiliza aportando soluciones a la problemática con la actividad complementar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Realiza sugerencias innovadoras para beneficio o mejora del programa en el que particip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Tiene iniciativa para ayudar en las actividades encomendadas y muestra espíritu de servici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3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bservaciones (7): </w:t>
            </w:r>
            <w:r>
              <w:rPr/>
              <w:t>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4296410</wp:posOffset>
                      </wp:positionH>
                      <wp:positionV relativeFrom="paragraph">
                        <wp:posOffset>67310</wp:posOffset>
                      </wp:positionV>
                      <wp:extent cx="1724025" cy="568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7" w:leader="none"/>
                                    </w:tabs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Sello de la dependencia/empresa(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75pt;height:44.8pt;mso-wrap-distance-left:9.05pt;mso-wrap-distance-right:9.05pt;mso-wrap-distance-top:3.6pt;mso-wrap-distance-bottom:3.6pt;margin-top:5.3pt;mso-position-vertical-relative:text;margin-left:338.3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7" w:leader="none"/>
                              </w:tabs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Sello de la dependencia/empresa(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7475</wp:posOffset>
                      </wp:positionV>
                      <wp:extent cx="2463800" cy="6172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0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7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  <w:t>Nombre, cargo y firma del responsable de programa (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BFBFBF"/>
                                    </w:rPr>
                                  </w:pPr>
                                  <w:r>
                                    <w:rPr>
                                      <w:color w:val="BFBFB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4pt;height:48.6pt;mso-wrap-distance-left:9.05pt;mso-wrap-distance-right:9.05pt;mso-wrap-distance-top:3.6pt;mso-wrap-distance-bottom:3.6pt;margin-top:9.2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7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Nombre, cargo y firma del responsable de programa (8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27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.c.p. Oficina de servicio social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br w:type="page"/>
      </w:r>
      <w:r>
        <w:rPr>
          <w:rFonts w:cs="Arial"/>
          <w:b/>
          <w:iCs/>
          <w:spacing w:val="-3"/>
          <w:sz w:val="20"/>
          <w:szCs w:val="20"/>
          <w:lang w:val="es-MX"/>
        </w:rPr>
        <w:t>INSTRUCTIVO DE LLENA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Calibri"/>
          <w:i/>
          <w:iCs/>
          <w:spacing w:val="-3"/>
          <w:sz w:val="20"/>
          <w:szCs w:val="20"/>
          <w:lang w:val="es-MX"/>
        </w:rPr>
        <w:t xml:space="preserve">    </w:t>
      </w:r>
      <w:r>
        <w:rPr>
          <w:rFonts w:cs="Arial"/>
          <w:i/>
          <w:iCs/>
          <w:spacing w:val="-3"/>
          <w:sz w:val="20"/>
          <w:szCs w:val="20"/>
          <w:lang w:val="es-MX"/>
        </w:rPr>
        <w:tab/>
        <w:tab/>
        <w:t xml:space="preserve">        </w:t>
        <w:tab/>
        <w:t xml:space="preserve">       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5980</wp:posOffset>
                </wp:positionH>
                <wp:positionV relativeFrom="paragraph">
                  <wp:posOffset>-3810</wp:posOffset>
                </wp:positionV>
                <wp:extent cx="6031230" cy="1929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7727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UMERO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OM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estador de Servicio So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 progr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periodo de realiz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úmero del bimestre (si es informe final dejar en blanc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una X en caso de ser Informe fi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Anotar una X donde corresponda en el nivel de desempeño del criterio con base en las opciones Insuficiente, Suficiente, Bueno, Notable o Excelente, en cada uno de lo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riterios a evalu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brevemente las observaciones si es que existen, en caso contrario dejar en blan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ambiar el texto po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ombre, cargo y firma del responsable de progr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ambiar el texto por el sello de la empre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51.9pt;mso-wrap-distance-left:7.05pt;mso-wrap-distance-right:7.05pt;mso-wrap-distance-top:0pt;mso-wrap-distance-bottom:0pt;margin-top:-0.3pt;mso-position-vertical-relative:text;margin-left:67.4pt;mso-position-horizontal-relative:page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7727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UMERO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estador de Servicio So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 progr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periodo de realiz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úmero del bimestre (si es informe final dejar en blanc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una X en caso de ser Informe fi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Anotar una X donde corresponda en el nivel de desempeño del criterio con base en las opciones Insuficiente, Suficiente, Bueno, Notable o Excelente, en cada uno de los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riterios a evalu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brevemente las observaciones si es que existen, en caso contrario dejar en blan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ambiar el texto po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ombre, cargo y firma del responsable de progr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ambiar el texto por el sello de la empre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469"/>
      <w:gridCol w:w="277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lang w:val="en-US" w:eastAsia="en-US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EVALUACIÓN CUALITATIVA DEL PRESTADOR DE SERVICIO SOCIAL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VI-PO-002-08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04:00Z</dcterms:created>
  <dc:creator>Leodegario Redondo Martínez</dc:creator>
  <dc:description/>
  <cp:keywords/>
  <dc:language>en-US</dc:language>
  <cp:lastModifiedBy>Juan de Dios Viniegra Vargas</cp:lastModifiedBy>
  <dcterms:modified xsi:type="dcterms:W3CDTF">2018-05-31T19:02:00Z</dcterms:modified>
  <cp:revision>8</cp:revision>
  <dc:subject/>
  <dc:title/>
</cp:coreProperties>
</file>