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szCs w:val="20"/>
        </w:rPr>
        <w:t xml:space="preserve"> </w:t>
      </w:r>
      <w:r>
        <w:rPr>
          <w:rFonts w:cs="Calibri" w:ascii="Calibri" w:hAnsi="Calibri"/>
          <w:b/>
          <w:bCs/>
          <w:szCs w:val="20"/>
        </w:rPr>
        <w:t>Propósito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  <w:lang w:val="es-ES"/>
        </w:rPr>
        <w:t>Evaluar el desempeño del docente, para obtener información que permita mejorar el proceso educativo a través de los instrumentos de Evaluación Docente del TecNM, que se encuentran en el apartado correspondiente en el Manual de los Procesos de Evaluación del Desempeño Docente y del Ingreso de Aspirantes al Tecnológico Nacional de México y como una medida de desempeño del Sistema de Gestión de la Calidad</w:t>
      </w:r>
      <w:r>
        <w:rPr>
          <w:rFonts w:cs="Calibri" w:ascii="Calibri" w:hAnsi="Calibri"/>
          <w:spacing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Alcance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pacing w:val="-1"/>
          <w:sz w:val="20"/>
          <w:szCs w:val="20"/>
          <w:lang w:val="es-ES"/>
        </w:rPr>
        <w:t>Este procedimiento aplica a todos los docentes del Instituto Tecnológico de Huejutla con actividad frente a grupo</w:t>
      </w:r>
      <w:r>
        <w:rPr>
          <w:rFonts w:cs="Calibri" w:ascii="Calibri" w:hAnsi="Calibri"/>
          <w:spacing w:val="-1"/>
          <w:sz w:val="20"/>
          <w:szCs w:val="20"/>
          <w:lang w:val="es-ES_tradnl"/>
        </w:rPr>
        <w:t xml:space="preserve">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1"/>
          <w:sz w:val="20"/>
          <w:szCs w:val="20"/>
          <w:lang w:val="es-ES_tradnl"/>
        </w:rPr>
      </w:pPr>
      <w:r>
        <w:rPr>
          <w:rFonts w:cs="Calibri" w:ascii="Calibri" w:hAnsi="Calibri"/>
          <w:spacing w:val="-1"/>
          <w:sz w:val="20"/>
          <w:szCs w:val="20"/>
          <w:lang w:val="es-ES_tradnl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Políticas de operación</w:t>
      </w:r>
    </w:p>
    <w:p>
      <w:pPr>
        <w:pStyle w:val="Normal"/>
        <w:ind w:left="851" w:right="113" w:hanging="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val="es-E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val="es-ES"/>
        </w:rPr>
      </w:r>
    </w:p>
    <w:p>
      <w:pPr>
        <w:pStyle w:val="Normal"/>
        <w:numPr>
          <w:ilvl w:val="1"/>
          <w:numId w:val="2"/>
        </w:numPr>
        <w:ind w:left="851" w:right="113" w:hanging="491"/>
        <w:jc w:val="both"/>
        <w:rPr/>
      </w:pPr>
      <w:r>
        <w:rPr>
          <w:rFonts w:cs="Calibri" w:ascii="Calibri" w:hAnsi="Calibri"/>
          <w:color w:val="000000"/>
          <w:sz w:val="20"/>
          <w:szCs w:val="20"/>
          <w:lang w:val="es-ES"/>
        </w:rPr>
        <w:t>La operación del presente procedimiento es responsabilidad del Departamento de Desarrollo Académico, quien debe sujetarse al apartado correspondiente a la evaluación docente del Manual de los Procesos de Evaluación del Desempeño Docente y del Ingreso de Aspirantes a la Educación Superior Tecnológica, vigente del TecNM, aplicando los instrumentos de evaluación a por lo menos al 60% de los estudiantes de cada asignatura que cursa en el semestre, en los meses de mayo y noviembre.</w:t>
      </w:r>
    </w:p>
    <w:p>
      <w:pPr>
        <w:pStyle w:val="Normal"/>
        <w:ind w:right="113" w:hanging="0"/>
        <w:jc w:val="both"/>
        <w:rPr>
          <w:rFonts w:ascii="Calibri" w:hAnsi="Calibri" w:cs="Calibri"/>
          <w:color w:val="000000"/>
          <w:sz w:val="20"/>
          <w:szCs w:val="20"/>
          <w:lang w:val="es-ES"/>
        </w:rPr>
      </w:pPr>
      <w:r>
        <w:rPr>
          <w:rFonts w:cs="Calibri" w:ascii="Calibri" w:hAnsi="Calibri"/>
          <w:color w:val="000000"/>
          <w:sz w:val="20"/>
          <w:szCs w:val="20"/>
          <w:lang w:val="es-ES"/>
        </w:rPr>
      </w:r>
    </w:p>
    <w:p>
      <w:pPr>
        <w:pStyle w:val="Normal"/>
        <w:numPr>
          <w:ilvl w:val="1"/>
          <w:numId w:val="2"/>
        </w:numPr>
        <w:ind w:left="851" w:right="113" w:hanging="491"/>
        <w:jc w:val="both"/>
        <w:rPr/>
      </w:pPr>
      <w:r>
        <w:rPr>
          <w:rFonts w:cs="Calibri" w:ascii="Calibri" w:hAnsi="Calibri"/>
          <w:color w:val="000000"/>
          <w:sz w:val="20"/>
          <w:szCs w:val="20"/>
          <w:lang w:val="es-ES"/>
        </w:rPr>
        <w:t>3.2 El Departamento de Desarrollo Académico analiza los resultados por área académica, para integrar el Registro de la Retroalimentación del Cliente en el formato ITH-CA-PO-005-01, información que servirá de entrada en la Revisión por la Dirección.</w:t>
      </w:r>
    </w:p>
    <w:p>
      <w:pPr>
        <w:pStyle w:val="Normal"/>
        <w:ind w:left="851" w:right="113" w:hanging="0"/>
        <w:jc w:val="both"/>
        <w:rPr>
          <w:rFonts w:ascii="Calibri" w:hAnsi="Calibri" w:cs="Calibri"/>
          <w:color w:val="000000"/>
          <w:sz w:val="20"/>
          <w:szCs w:val="20"/>
          <w:lang w:val="es-ES"/>
        </w:rPr>
      </w:pPr>
      <w:r>
        <w:rPr>
          <w:rFonts w:cs="Calibri" w:ascii="Calibri" w:hAnsi="Calibri"/>
          <w:color w:val="000000"/>
          <w:sz w:val="20"/>
          <w:szCs w:val="20"/>
          <w:lang w:val="es-ES"/>
        </w:rPr>
      </w:r>
    </w:p>
    <w:p>
      <w:pPr>
        <w:pStyle w:val="Normal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tbl>
      <w:tblPr>
        <w:tblW w:w="113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827"/>
        <w:gridCol w:w="3828"/>
      </w:tblGrid>
      <w:tr>
        <w:trPr/>
        <w:tc>
          <w:tcPr>
            <w:tcW w:w="113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OL DE EMISIÓ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ABOR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VIS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UTORIZÓ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. Raúl Valencia Herverth</w:t>
            </w:r>
          </w:p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fe del Departamento de Desarrollo Académ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g. Manuel López Fuentes</w:t>
            </w:r>
          </w:p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bdirector Académic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g. Héctor Aguilar Ponce</w:t>
            </w:r>
          </w:p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recto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a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a: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 de Junio de 2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2 de Julio de 20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9 de Agosto de 201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Diagrama de Procedimiento. </w:t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tbl>
      <w:tblPr>
        <w:tblW w:w="10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3371"/>
        <w:gridCol w:w="3372"/>
      </w:tblGrid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partamento de Desarrollo Académico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Áreas Académica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studiante</w:t>
            </w:r>
          </w:p>
        </w:tc>
      </w:tr>
      <w:tr>
        <w:trPr>
          <w:trHeight w:val="9183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rPr>
                <w:rFonts w:ascii="Calibri" w:hAnsi="Calibri" w:cs="Arial"/>
                <w:b w:val="false"/>
                <w:b w:val="false"/>
                <w:bCs w:val="false"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Arial" w:ascii="Calibri" w:hAnsi="Calibri"/>
                <w:b w:val="false"/>
                <w:bCs w:val="false"/>
                <w:color w:val="000000"/>
                <w:sz w:val="20"/>
                <w:szCs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48260</wp:posOffset>
                      </wp:positionV>
                      <wp:extent cx="6097905" cy="5374005"/>
                      <wp:effectExtent l="5080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8040" cy="5374080"/>
                                <a:chOff x="0" y="0"/>
                                <a:chExt cx="6098040" cy="5374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480" y="458640"/>
                                  <a:ext cx="1752480" cy="40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Organiza el proceso de   evaluación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28680" y="459000"/>
                                  <a:ext cx="18288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Entrega copia de horarios del personal docent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748880" y="695160"/>
                                  <a:ext cx="38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30680"/>
                                  <a:ext cx="175248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Elabora calendario e informa al Comité Académico y estudiantes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20" y="1812240"/>
                                  <a:ext cx="17524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Coordina la aplicación de la evaluación docente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31200" y="1688400"/>
                                  <a:ext cx="1266840" cy="46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Evalúan al personal  docent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105880" y="2158920"/>
                                  <a:ext cx="144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720" y="1945080"/>
                                  <a:ext cx="306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" y="2616120"/>
                                  <a:ext cx="17524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Integra la información y prepara informe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840240" y="2386800"/>
                                  <a:ext cx="4266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600" y="23868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47400" y="2627640"/>
                                  <a:ext cx="17524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Analizan informe y entregan resultados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70480" y="2884320"/>
                                  <a:ext cx="38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9760" y="3202200"/>
                                  <a:ext cx="1828800" cy="80028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¿Resultados satisfactorios?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02120" y="4227840"/>
                                  <a:ext cx="17524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Aplica correcciones y/o accion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39120" y="4681800"/>
                                  <a:ext cx="5040" cy="345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8680" y="5065560"/>
                                  <a:ext cx="847800" cy="3085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Términ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13800" y="3393360"/>
                                  <a:ext cx="390600" cy="389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45600" y="30880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600" y="4002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3613320"/>
                                  <a:ext cx="1800" cy="154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5145480"/>
                                  <a:ext cx="160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2760" y="3888000"/>
                                  <a:ext cx="458640" cy="281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35560" y="16020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360792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1360" y="184320"/>
                                  <a:ext cx="21708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34280" y="192960"/>
                                  <a:ext cx="21708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94160" y="878760"/>
                                  <a:ext cx="21708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9480" y="1614240"/>
                                  <a:ext cx="21708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16520" y="1464840"/>
                                  <a:ext cx="21708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9480" y="2364840"/>
                                  <a:ext cx="21708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34280" y="2355840"/>
                                  <a:ext cx="2210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7360" y="3956040"/>
                                  <a:ext cx="2210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6520" y="0"/>
                                  <a:ext cx="847800" cy="228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Inici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35200" y="24624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2pt;margin-top:3.8pt;width:480.15pt;height:423.15pt" coordorigin="124,76" coordsize="9603,846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34;top:798;width:2759;height:6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Organiza el proceso de   evaluación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476;top:799;width:287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Entrega copia de horarios del personal docent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878,1171" to="3477,1171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24;top:1699;width:275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Elabora calendario e informa al Comité Académico y estudiante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2;top:2930;width:275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Coordina la aplicación de la evaluación docente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732;top:2735;width:1994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Evalúan al personal  docent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8165,3476" to="8166,38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03,3139" to="7732,313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38;top:4196;width:275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Integra la información y prepara informe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447,3835" to="8165,383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8,3835" to="1448,419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506;top:4214;width:275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Analizan informe y entregan resultado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912,4618" to="3511,461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3478;top:5119;width:2879;height:1259;mso-wrap-style:square;v-text-anchor:top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¿Resultados satisfactorios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592;top:6734;width:275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Aplica correcciones y/o accion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910,7449" to="4917,799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roundrect id="shape_0" fillcolor="white" stroked="t" o:allowincell="t" style="position:absolute;left:4185;top:8053;width:1334;height:48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Térmi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f" o:allowincell="t" style="position:absolute;left:2508;top:5420;width:614;height:612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line id="shape_0" from="4920,4939" to="4920,511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920,6379" to="4920,673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80,5766" to="1682,81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80,8179" to="4199,817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roundrect id="shape_0" fillcolor="white" stroked="f" o:allowincell="t" style="position:absolute;left:5278;top:6199;width:721;height:442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line id="shape_0" from="1440,2599" to="1440,295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80,5758" to="3479,57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520;top:366;width:341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005;top:380;width:341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92;top:1460;width:341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43;top:2618;width:341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84;top:2383;width:341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43;top:3800;width:341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005;top:3786;width:347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20;top:6306;width:347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oundrect id="shape_0" fillcolor="white" stroked="t" o:allowincell="t" style="position:absolute;left:780;top:76;width:1334;height:35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Inic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line id="shape_0" from="1439,464" to="1439,82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360" w:leader="none"/>
              </w:tabs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360" w:leader="none"/>
              </w:tabs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360" w:leader="none"/>
              </w:tabs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360" w:leader="none"/>
              </w:tabs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360" w:leader="none"/>
              </w:tabs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360" w:leader="none"/>
              </w:tabs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360" w:leader="none"/>
              </w:tabs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360" w:leader="none"/>
              </w:tabs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360" w:leader="none"/>
              </w:tabs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360" w:leader="none"/>
              </w:tabs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360" w:leader="none"/>
              </w:tabs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360" w:leader="none"/>
              </w:tabs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360" w:leader="none"/>
              </w:tabs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360" w:leader="none"/>
              </w:tabs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360" w:leader="none"/>
              </w:tabs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360" w:leader="none"/>
              </w:tabs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360" w:leader="none"/>
              </w:tabs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360" w:leader="none"/>
              </w:tabs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360" w:leader="none"/>
              </w:tabs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360" w:leader="none"/>
              </w:tabs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360" w:leader="none"/>
              </w:tabs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360" w:leader="none"/>
              </w:tabs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360" w:leader="none"/>
              </w:tabs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360" w:leader="none"/>
              </w:tabs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360" w:leader="none"/>
              </w:tabs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360" w:leader="none"/>
              </w:tabs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360" w:leader="none"/>
              </w:tabs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360" w:leader="none"/>
              </w:tabs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360" w:leader="none"/>
              </w:tabs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360" w:leader="none"/>
              </w:tabs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Descripción del procedimiento.</w:t>
      </w:r>
    </w:p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tbl>
      <w:tblPr>
        <w:tblW w:w="103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1"/>
        <w:gridCol w:w="5389"/>
        <w:gridCol w:w="2567"/>
      </w:tblGrid>
      <w:tr>
        <w:trPr>
          <w:tblHeader w:val="true"/>
          <w:trHeight w:val="335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</w:rPr>
              <w:t>Secuencia de etapas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</w:rPr>
              <w:t>Actividad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</w:rPr>
              <w:t>Responsable</w:t>
            </w:r>
          </w:p>
        </w:tc>
      </w:tr>
      <w:tr>
        <w:trPr>
          <w:trHeight w:val="56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0" w:hanging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Organiza el proceso de evaluación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2" w:hanging="27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 Verifica la disponibilidad de los instrumentos de Evaluación de la DGEST.</w:t>
            </w:r>
          </w:p>
          <w:p>
            <w:pPr>
              <w:pStyle w:val="Normal"/>
              <w:ind w:left="282" w:hanging="258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.2 Solicita horarios de docentes a los jefes de Departamentos Académicos</w:t>
            </w:r>
            <w:r>
              <w:rPr>
                <w:rFonts w:cs="Calibri" w:ascii="Calibri" w:hAnsi="Calibri"/>
                <w:color w:val="00B050"/>
                <w:sz w:val="20"/>
                <w:szCs w:val="20"/>
              </w:rPr>
              <w:t>.</w:t>
            </w:r>
          </w:p>
          <w:p>
            <w:pPr>
              <w:pStyle w:val="Normal"/>
              <w:ind w:left="282" w:hanging="258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.3 Solicita</w:t>
            </w:r>
            <w:r>
              <w:rPr>
                <w:rFonts w:cs="Calibri" w:ascii="Calibri" w:hAnsi="Calibri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elación de estudiantes inscritos por</w:t>
            </w:r>
            <w:r>
              <w:rPr>
                <w:rFonts w:cs="Calibri" w:ascii="Calibri" w:hAnsi="Calibri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ateria, al Departamento de Servicios Escolares para elaborar el calendario de aplicación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partamento de</w:t>
              <w:br/>
              <w:t>Desarrollo Académico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Entrega copia de horarios del personal docente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2" w:hanging="28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 Entrega copia de los horarios del personal docente adscrito a su área, para que sean evaluados en el periodo escolar correspondiente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fes de Departamentos Académicos.</w:t>
            </w:r>
          </w:p>
        </w:tc>
      </w:tr>
      <w:tr>
        <w:trPr>
          <w:trHeight w:val="204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Elabora calendario e informa al Comité Académico y estudiantes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72" w:hanging="37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1 Con la Información que recibe de los Jefes de Departamentos Académicos y del Departamento de Servicios</w:t>
              <w:br/>
              <w:t>Escolares elabora el calendario para la aplicación de la evaluación docente</w:t>
            </w:r>
          </w:p>
          <w:p>
            <w:pPr>
              <w:pStyle w:val="Normal"/>
              <w:autoSpaceDE w:val="false"/>
              <w:ind w:left="372" w:hanging="37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.2 Determina el medio por el cual se aplicarán los Instrumentos de Evaluación. </w:t>
            </w:r>
          </w:p>
          <w:p>
            <w:pPr>
              <w:pStyle w:val="Normal"/>
              <w:autoSpaceDE w:val="false"/>
              <w:ind w:left="372" w:hanging="37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3 Informa al Comité Académico, las fechas de aplicación de la Evaluación Docente.</w:t>
            </w:r>
          </w:p>
          <w:p>
            <w:pPr>
              <w:pStyle w:val="Normal"/>
              <w:ind w:left="282" w:hanging="28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4 Difunde el calendario de Evaluación Docente entre los docentes y estudiantes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partamento de</w:t>
              <w:br/>
              <w:t>Desarrollo Académico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 Coordina la</w:t>
              <w:br/>
              <w:t>aplicación de la</w:t>
              <w:br/>
              <w:t>Evaluación Docente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82" w:hanging="28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4.1 Coordina la aplicación de la Evaluación Docente a los estudiantes. </w:t>
            </w:r>
          </w:p>
          <w:p>
            <w:pPr>
              <w:pStyle w:val="Normal"/>
              <w:ind w:left="282" w:hanging="28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2 Supervisa que cuando menos el 60 % de los estudiantes inscritos en la asignatura evalúen al docente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partamento de</w:t>
              <w:br/>
              <w:t>Desarrollo Académico.</w:t>
            </w:r>
          </w:p>
        </w:tc>
      </w:tr>
      <w:tr>
        <w:trPr>
          <w:trHeight w:val="155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Evalúa al personal</w:t>
              <w:br/>
              <w:t>docente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72" w:hanging="37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5.1 Evalúan el desempeño de los docentes que </w:t>
              <w:br/>
              <w:t>imparten las asignaturas en el periodo correspondiente, siguiendo las indicaciones del instrumento de Evaluación Docente del TNM y previamente explicadas por el Departamento de Desarrollo Académico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tudiantes</w:t>
            </w:r>
          </w:p>
        </w:tc>
      </w:tr>
      <w:tr>
        <w:trPr>
          <w:trHeight w:val="210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 Integra  la información y prepara informe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72" w:hanging="33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1 Procesa la información con el apoyo del Centro de Cómputo  y obtiene resultados.</w:t>
            </w:r>
          </w:p>
          <w:p>
            <w:pPr>
              <w:pStyle w:val="Normal"/>
              <w:ind w:left="372" w:hanging="338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.2 Analiza resultados por área académica y requisita formato ITH-CA-PO-005-01 y lo entrega al RD.</w:t>
            </w:r>
          </w:p>
          <w:p>
            <w:pPr>
              <w:pStyle w:val="Normal"/>
              <w:ind w:left="372" w:hanging="33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3 Elabora informe y lo entrega a las Áreas Académicas.</w:t>
            </w:r>
          </w:p>
          <w:p>
            <w:pPr>
              <w:pStyle w:val="Normal"/>
              <w:ind w:left="372" w:hanging="33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72" w:hanging="33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.4 Con base en los resultados prepara el Programa Institucional de Formación Docente y Actualización Profesional </w:t>
            </w:r>
          </w:p>
          <w:p>
            <w:pPr>
              <w:pStyle w:val="Normal"/>
              <w:ind w:left="282" w:hanging="24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partamento de</w:t>
              <w:br/>
              <w:t>Desarrollo Académico</w:t>
            </w:r>
          </w:p>
        </w:tc>
      </w:tr>
      <w:tr>
        <w:trPr>
          <w:trHeight w:val="210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 Analizan informe y</w:t>
              <w:br/>
              <w:t>entregan resultados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62" w:hanging="46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1 Analizan informe y entregan resultados a los</w:t>
              <w:br/>
              <w:t>docentes.</w:t>
            </w:r>
          </w:p>
          <w:p>
            <w:pPr>
              <w:pStyle w:val="Normal"/>
              <w:ind w:left="462" w:hanging="46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I la evaluación fu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atisfactor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guarda una copia de los resultados de la evaluación del docente en su expediente y termina. </w:t>
            </w:r>
          </w:p>
          <w:p>
            <w:pPr>
              <w:pStyle w:val="Normal"/>
              <w:ind w:left="462" w:hanging="462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i es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NO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satisfactor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e aplica una corrección y/o acción correctiva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fes de Departamentos Académico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62" w:hanging="46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 Aplica correcciones y/o acciones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72" w:hanging="37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1 Revisa resultados (ver 5.1) conjuntamente con el docente, se pone de acuerdo con el sobre las correcciones y/o acciones.</w:t>
            </w:r>
          </w:p>
          <w:p>
            <w:pPr>
              <w:pStyle w:val="Normal"/>
              <w:ind w:left="393" w:hanging="393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8.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mplementa las acciones y/ correcciones necesaria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fes de Departamentos Académicos</w:t>
            </w:r>
          </w:p>
        </w:tc>
      </w:tr>
    </w:tbl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/>
      </w:pPr>
      <w:r>
        <w:rPr/>
        <w:t>Documentos de referencia</w:t>
      </w:r>
    </w:p>
    <w:tbl>
      <w:tblPr>
        <w:tblW w:w="73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4"/>
      </w:tblGrid>
      <w:tr>
        <w:trPr>
          <w:trHeight w:val="564" w:hRule="exac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o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tos</w:t>
            </w:r>
          </w:p>
        </w:tc>
      </w:tr>
      <w:tr>
        <w:trPr>
          <w:trHeight w:val="700" w:hRule="exac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s-ES"/>
              </w:rPr>
              <w:t>Manual de los Procesos de Evaluación del Desempeño Docente y del Ingreso de Aspirantes a la Educación Superior Tecnológica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>. 2006</w:t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/>
      </w:pPr>
      <w:r>
        <w:rPr/>
        <w:t xml:space="preserve">Registros 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4182"/>
        <w:gridCol w:w="2410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_tradnl"/>
              </w:rPr>
              <w:t>Registro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_tradnl"/>
              </w:rPr>
              <w:t>Tiempo de conservación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_tradnl"/>
              </w:rPr>
              <w:t>Responsable de conservarl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_tradnl"/>
              </w:rPr>
              <w:t>Código de registro o identificación única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Glosario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Prrafodelista"/>
        <w:numPr>
          <w:ilvl w:val="1"/>
          <w:numId w:val="2"/>
        </w:numPr>
        <w:ind w:left="1134" w:hanging="567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  <w:lang w:val="es-ES"/>
        </w:rPr>
        <w:t>COMITÉ ACADÉMICO</w:t>
      </w:r>
      <w:r>
        <w:rPr>
          <w:rFonts w:cs="Calibri" w:ascii="Calibri" w:hAnsi="Calibri"/>
          <w:color w:val="000000"/>
          <w:sz w:val="20"/>
          <w:szCs w:val="20"/>
          <w:lang w:val="es-ES"/>
        </w:rPr>
        <w:t>: Integrado por el Subdirector Académico, los Jefes: de la División de Estudios Profesionales, de Desarrollo Académico, de Servicios Escolares y de las Áreas Académicas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Prrafodelista"/>
        <w:ind w:left="1134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Anexos</w:t>
      </w:r>
    </w:p>
    <w:p>
      <w:pPr>
        <w:pStyle w:val="Prrafodelista"/>
        <w:numPr>
          <w:ilvl w:val="1"/>
          <w:numId w:val="2"/>
        </w:numPr>
        <w:ind w:left="1134" w:hanging="56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lang w:val="es-ES"/>
        </w:rPr>
        <w:t>Formato para la Retroalimentación del Cliente</w:t>
        <w:tab/>
        <w:tab/>
        <w:tab/>
        <w:tab/>
        <w:tab/>
        <w:t>ITH-CA-PO-005-01</w:t>
      </w:r>
    </w:p>
    <w:p>
      <w:pPr>
        <w:pStyle w:val="Footer"/>
        <w:tabs>
          <w:tab w:val="clear" w:pos="708"/>
        </w:tabs>
        <w:overflowPunct w:val="false"/>
        <w:autoSpaceDE w:val="false"/>
        <w:textAlignment w:val="baseline"/>
        <w:rPr>
          <w:rFonts w:ascii="Calibri" w:hAnsi="Calibri" w:cs="Calibri"/>
          <w:bCs/>
          <w:color w:val="000000"/>
          <w:sz w:val="20"/>
          <w:szCs w:val="20"/>
          <w:lang w:val="es-ES"/>
        </w:rPr>
      </w:pPr>
      <w:r>
        <w:rPr>
          <w:rFonts w:cs="Calibri" w:ascii="Calibri" w:hAnsi="Calibri"/>
          <w:bCs/>
          <w:color w:val="000000"/>
          <w:sz w:val="20"/>
          <w:szCs w:val="20"/>
          <w:lang w:val="es-ES"/>
        </w:rPr>
      </w:r>
    </w:p>
    <w:p>
      <w:pPr>
        <w:pStyle w:val="Footer"/>
        <w:tabs>
          <w:tab w:val="clear" w:pos="708"/>
        </w:tabs>
        <w:overflowPunct w:val="false"/>
        <w:autoSpaceDE w:val="false"/>
        <w:textAlignment w:val="baseline"/>
        <w:rPr>
          <w:rFonts w:ascii="Calibri" w:hAnsi="Calibri" w:cs="Calibri"/>
          <w:bCs/>
          <w:sz w:val="20"/>
          <w:szCs w:val="20"/>
          <w:lang w:val="es-ES"/>
        </w:rPr>
      </w:pPr>
      <w:r>
        <w:rPr>
          <w:rFonts w:cs="Calibri" w:ascii="Calibri" w:hAnsi="Calibri"/>
          <w:bCs/>
          <w:sz w:val="20"/>
          <w:szCs w:val="20"/>
          <w:lang w:val="es-ES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ambios de esta versión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676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ind w:left="294" w:right="30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Nú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ind w:left="411" w:right="41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 a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s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l ca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b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1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 de Junio del 2018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ansición del ISO 9001:2008 AL ISO 9001:2015</w:t>
            </w:r>
          </w:p>
        </w:tc>
      </w:tr>
      <w:tr>
        <w:trPr>
          <w:trHeight w:val="1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87020</wp:posOffset>
          </wp:positionH>
          <wp:positionV relativeFrom="paragraph">
            <wp:posOffset>57150</wp:posOffset>
          </wp:positionV>
          <wp:extent cx="511810" cy="4387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82" r="-70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43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Cs/>
        <w:sz w:val="20"/>
        <w:szCs w:val="20"/>
      </w:rPr>
      <w:t xml:space="preserve">Toda copia en PAPEL es un “Documento No Controlado” a excepción del original.                                         </w:t>
    </w:r>
    <w:r>
      <w:rPr>
        <w:lang w:val="en-US" w:eastAsia="en-US"/>
      </w:rPr>
      <w:drawing>
        <wp:inline distT="0" distB="0" distL="0" distR="0">
          <wp:extent cx="819150" cy="598805"/>
          <wp:effectExtent l="0" t="0" r="0" b="0"/>
          <wp:docPr id="4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8" t="-66" r="-4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sz w:val="20"/>
        <w:szCs w:val="20"/>
      </w:rPr>
      <w:t xml:space="preserve">Página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PAGE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4</w:t>
    </w:r>
    <w:r>
      <w:rPr>
        <w:sz w:val="20"/>
        <w:b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de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23"/>
      <w:gridCol w:w="5723"/>
      <w:gridCol w:w="2519"/>
    </w:tblGrid>
    <w:tr>
      <w:trPr>
        <w:trHeight w:val="535" w:hRule="atLeast"/>
      </w:trPr>
      <w:tc>
        <w:tcPr>
          <w:tcW w:w="29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Soberana Sans" w:hAnsi="Soberana Sans" w:eastAsia="Calibri" w:cs="Soberana Sans"/>
              <w:sz w:val="16"/>
            </w:rPr>
          </w:pPr>
          <w:r>
            <w:rPr>
              <w:rFonts w:cs="Soberana Sans" w:ascii="Soberana Sans" w:hAnsi="Soberana Sans"/>
              <w:lang w:val="en-US" w:eastAsia="en-US"/>
            </w:rPr>
            <w:drawing>
              <wp:inline distT="0" distB="0" distL="0" distR="0">
                <wp:extent cx="1816100" cy="4083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100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libri" w:cs="Soberana Sans" w:ascii="Soberana Sans" w:hAnsi="Soberana Sans"/>
              <w:sz w:val="16"/>
            </w:rPr>
            <w:t>Instituto Tecnológico de Huejutla</w:t>
          </w:r>
        </w:p>
      </w:tc>
      <w:tc>
        <w:tcPr>
          <w:tcW w:w="57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eastAsia="Calibri" w:cs="Soberana Sans" w:ascii="Soberana Sans" w:hAnsi="Soberana Sans"/>
              <w:b/>
              <w:bCs/>
              <w:sz w:val="20"/>
              <w:szCs w:val="20"/>
              <w:lang w:val="es-ES"/>
            </w:rPr>
            <w:t>PROCEDIMIENTO PARA LA EVALUACIÓN DOCENTE</w:t>
          </w:r>
          <w:r>
            <w:rPr>
              <w:rFonts w:eastAsia="Calibri" w:cs="Soberana Sans" w:ascii="Soberana Sans" w:hAnsi="Soberana Sans"/>
              <w:b/>
              <w:sz w:val="20"/>
              <w:szCs w:val="20"/>
              <w:lang w:val="es-ES"/>
            </w:rPr>
            <w:t>.</w:t>
          </w:r>
        </w:p>
      </w:tc>
      <w:tc>
        <w:tcPr>
          <w:tcW w:w="25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sz w:val="20"/>
              <w:szCs w:val="20"/>
            </w:rPr>
            <w:t>Código</w:t>
          </w:r>
          <w:r>
            <w:rPr>
              <w:rFonts w:eastAsia="Calibri" w:cs="Soberana Sans" w:ascii="Soberana Sans" w:hAnsi="Soberana Sans"/>
              <w:sz w:val="20"/>
              <w:szCs w:val="20"/>
              <w:lang w:val="en-US"/>
            </w:rPr>
            <w:t>:</w:t>
          </w:r>
          <w:r>
            <w:rPr>
              <w:rFonts w:eastAsia="Calibri" w:cs="Soberana Sans" w:ascii="Soberana Sans" w:hAnsi="Soberana Sans"/>
              <w:b/>
              <w:sz w:val="20"/>
              <w:szCs w:val="20"/>
              <w:lang w:val="en-US"/>
            </w:rPr>
            <w:t xml:space="preserve"> </w:t>
          </w:r>
          <w:r>
            <w:rPr>
              <w:rFonts w:eastAsia="Calibri" w:cs="Soberana Sans" w:ascii="Soberana Sans" w:hAnsi="Soberana Sans"/>
              <w:b/>
              <w:bCs/>
              <w:sz w:val="20"/>
              <w:szCs w:val="20"/>
              <w:lang w:val="en-US"/>
            </w:rPr>
            <w:t>ITH-CA-PO-005</w:t>
          </w:r>
        </w:p>
      </w:tc>
    </w:tr>
    <w:tr>
      <w:trPr>
        <w:trHeight w:val="335" w:hRule="atLeast"/>
      </w:trPr>
      <w:tc>
        <w:tcPr>
          <w:tcW w:w="29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7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sz w:val="20"/>
              <w:szCs w:val="20"/>
            </w:rPr>
            <w:t>Referencia a la Norma ISO 9001:2015</w: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b/>
              <w:bCs/>
              <w:sz w:val="20"/>
              <w:szCs w:val="20"/>
              <w:lang w:val="es-ES"/>
            </w:rPr>
            <w:t>7.2, 8.2.1, 8.2.3</w:t>
          </w:r>
        </w:p>
      </w:tc>
      <w:tc>
        <w:tcPr>
          <w:tcW w:w="25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sz w:val="20"/>
              <w:szCs w:val="20"/>
            </w:rPr>
            <w:t>Revisión:</w:t>
          </w:r>
          <w:r>
            <w:rPr>
              <w:rFonts w:eastAsia="Calibri" w:cs="Soberana Sans" w:ascii="Soberana Sans" w:hAnsi="Soberana Sans"/>
              <w:b/>
              <w:sz w:val="20"/>
              <w:szCs w:val="20"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60"/>
      <w:jc w:val="center"/>
      <w:outlineLvl w:val="3"/>
    </w:pPr>
    <w:rPr>
      <w:rFonts w:cs="Times New Roman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7" w:hanging="367"/>
      <w:outlineLvl w:val="7"/>
    </w:pPr>
    <w:rPr>
      <w:rFonts w:cs="Times New Roman"/>
      <w:b/>
      <w:color w:val="000000"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7" w:hanging="187"/>
      <w:outlineLvl w:val="8"/>
    </w:pPr>
    <w:rPr>
      <w:rFonts w:cs="Times New Roman"/>
      <w:b/>
      <w:color w:val="000000"/>
      <w:sz w:val="1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PageNumber">
    <w:name w:val="Page Number"/>
    <w:basedOn w:val="Fuentedeprrafopredeter"/>
    <w:rPr/>
  </w:style>
  <w:style w:type="character" w:styleId="SangradetextonormalCar">
    <w:name w:val="Sangría de texto normal Car"/>
    <w:qFormat/>
    <w:rPr>
      <w:rFonts w:ascii="Arial" w:hAnsi="Arial" w:eastAsia="Times New Roman" w:cs="Arial"/>
      <w:color w:val="000000"/>
      <w:lang w:val="es-MX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  <w:lang w:val="es-MX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Cs w:val="20"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color w:val="000000"/>
      <w:sz w:val="20"/>
      <w:szCs w:val="20"/>
      <w:lang w:val="en-US"/>
    </w:rPr>
  </w:style>
  <w:style w:type="character" w:styleId="Ttulo8Car">
    <w:name w:val="Título 8 Car"/>
    <w:qFormat/>
    <w:rPr>
      <w:rFonts w:ascii="Arial" w:hAnsi="Arial" w:eastAsia="Times New Roman" w:cs="Arial"/>
      <w:b/>
      <w:sz w:val="18"/>
      <w:lang w:val="es-MX"/>
    </w:rPr>
  </w:style>
  <w:style w:type="character" w:styleId="Sangra3detindependienteCar">
    <w:name w:val="Sangría 3 de t. independiente Car"/>
    <w:qFormat/>
    <w:rPr>
      <w:rFonts w:ascii="Arial" w:hAnsi="Arial" w:eastAsia="Times New Roman" w:cs="Arial"/>
      <w:sz w:val="22"/>
      <w:lang w:val="es-MX"/>
    </w:rPr>
  </w:style>
  <w:style w:type="character" w:styleId="Ttulo9Car">
    <w:name w:val="Título 9 Car"/>
    <w:qFormat/>
    <w:rPr>
      <w:rFonts w:ascii="Arial" w:hAnsi="Arial" w:eastAsia="Times New Roman" w:cs="Arial"/>
      <w:b/>
      <w:sz w:val="18"/>
      <w:lang w:val="es-MX"/>
    </w:rPr>
  </w:style>
  <w:style w:type="character" w:styleId="Textoindependiente3Car">
    <w:name w:val="Texto independiente 3 Car"/>
    <w:qFormat/>
    <w:rPr>
      <w:rFonts w:ascii="Arial" w:hAnsi="Arial" w:eastAsia="Times New Roman" w:cs="Arial"/>
      <w:sz w:val="18"/>
      <w:lang w:val="es-MX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lang w:val="es-MX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18"/>
      <w:lang w:val="es-MX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color w:val="00000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eastAsia="Calibri" w:cs="Times New Roman"/>
      <w:color w:val="000000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rFonts w:ascii="Calibri" w:hAnsi="Calibri" w:eastAsia="Calibri" w:cs="Times New Roman"/>
      <w:color w:val="000000"/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Calibri" w:hAnsi="Calibri" w:eastAsia="Calibri" w:cs="Times New Roman"/>
      <w:b/>
      <w:bCs/>
      <w:color w:val="000000"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jc w:val="both"/>
      <w:textAlignment w:val="baseline"/>
    </w:pPr>
    <w:rPr>
      <w:rFonts w:cs="Times New Roman"/>
      <w:color w:val="000000"/>
      <w:sz w:val="2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Textoindependiente2">
    <w:name w:val="Texto independiente 2"/>
    <w:basedOn w:val="Normal"/>
    <w:qFormat/>
    <w:pPr>
      <w:jc w:val="both"/>
    </w:pPr>
    <w:rPr>
      <w:rFonts w:ascii="Times New Roman" w:hAnsi="Times New Roman" w:cs="Times New Roman"/>
      <w:color w:val="000000"/>
      <w:sz w:val="20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ind w:left="508" w:hanging="508"/>
    </w:pPr>
    <w:rPr>
      <w:rFonts w:cs="Times New Roman"/>
      <w:color w:val="000000"/>
      <w:sz w:val="22"/>
      <w:szCs w:val="20"/>
    </w:rPr>
  </w:style>
  <w:style w:type="paragraph" w:styleId="Textoindependiente3">
    <w:name w:val="Texto independiente 3"/>
    <w:basedOn w:val="Normal"/>
    <w:qFormat/>
    <w:pPr>
      <w:jc w:val="both"/>
    </w:pPr>
    <w:rPr>
      <w:rFonts w:cs="Times New Roman"/>
      <w:color w:val="000000"/>
      <w:sz w:val="18"/>
      <w:szCs w:val="20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0:42:00Z</dcterms:created>
  <dc:creator>Leodegario Redondo Martínez</dc:creator>
  <dc:description/>
  <cp:keywords/>
  <dc:language>en-US</dc:language>
  <cp:lastModifiedBy>FelipeDeJesus</cp:lastModifiedBy>
  <dcterms:modified xsi:type="dcterms:W3CDTF">2018-06-25T19:01:00Z</dcterms:modified>
  <cp:revision>21</cp:revision>
  <dc:subject/>
  <dc:title/>
</cp:coreProperties>
</file>