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4117"/>
        <w:gridCol w:w="1207"/>
        <w:gridCol w:w="3860"/>
      </w:tblGrid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ENTRO DE INFORMACIÓ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  <w:tab/>
        <w:t xml:space="preserve">        SERVICIO (Anote una X)</w:t>
      </w:r>
      <w:r>
        <w:rPr/>
        <w:tab/>
      </w:r>
    </w:p>
    <w:tbl>
      <w:tblPr>
        <w:tblW w:w="11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39"/>
        <w:gridCol w:w="823"/>
        <w:gridCol w:w="823"/>
        <w:gridCol w:w="823"/>
        <w:gridCol w:w="823"/>
      </w:tblGrid>
      <w:tr>
        <w:trPr>
          <w:trHeight w:val="315" w:hRule="atLeast"/>
        </w:trPr>
        <w:tc>
          <w:tcPr>
            <w:tcW w:w="7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Excelent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Buen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Regula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al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uy Malo</w:t>
            </w:r>
          </w:p>
        </w:tc>
      </w:tr>
      <w:tr>
        <w:trPr>
          <w:trHeight w:val="315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 Tiene un horario adecuado de consulta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 La información con la que cuenta me apoya en las asignaturas que curs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 Siempre encuentro por lo menos un ejemplar disponible de la bibliografía señalada en las asignaturas que curs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 La bibliografía de la que se dispone es actualizada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 Se me proporciona atención adecuada en caso de buscar determinado libr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 Me orientan adecuadamente para encontrar en caso de carencia, libros equivalentes al  requerid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. Tienen disposición para atenderme cuando solicito un servici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. Me atienden en forma amable cuando solicito su apoy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 Mantienen una relación atenta conmigo durante mi estanc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252"/>
        <w:gridCol w:w="1185"/>
        <w:gridCol w:w="4023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ORDINACIÓN DE CARRE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0"/>
          <w:szCs w:val="20"/>
          <w:lang w:val="es-MX"/>
        </w:rPr>
        <w:t>SERVICIO (Anote una X)</w:t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7"/>
        <w:gridCol w:w="907"/>
        <w:gridCol w:w="834"/>
        <w:gridCol w:w="834"/>
        <w:gridCol w:w="834"/>
        <w:gridCol w:w="834"/>
      </w:tblGrid>
      <w:tr>
        <w:trPr>
          <w:trHeight w:val="315" w:hRule="atLeast"/>
        </w:trPr>
        <w:tc>
          <w:tcPr>
            <w:tcW w:w="7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Excelent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Buen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Regula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al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uy Malo</w:t>
            </w:r>
          </w:p>
        </w:tc>
      </w:tr>
      <w:tr>
        <w:trPr>
          <w:trHeight w:val="315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  Tiene un horario adecuado de atención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 Me proporciona información necesaria para el manejo de mi retícula de carrera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 Me da orientación adecuada cuando requiero realizar trámites en la institución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 Me orienta acerca de desarrollo del plan de estudios de la carrera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 Me da información necesaria para realizar las Residencias Profesionale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 Me proporciona información sobre el proceso para la reinscripción de estudiante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. Me orientan para resolver situaciones de tipo académico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. Me dan la orientación necesaria para la realización de trámites de titulación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7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 Me proporciona información sobre el calendario escolar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u w:val="single"/>
          <w:lang w:val="es-MX"/>
        </w:rPr>
      </w:pPr>
      <w:r>
        <w:rPr>
          <w:b/>
          <w:sz w:val="20"/>
          <w:szCs w:val="20"/>
          <w:u w:val="single"/>
          <w:lang w:val="es-MX"/>
        </w:rPr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bookmarkStart w:id="0" w:name="_Hlk499201156"/>
            <w:bookmarkEnd w:id="0"/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237"/>
        <w:gridCol w:w="1186"/>
        <w:gridCol w:w="4037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RECURSOS FINANCIERO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s-MX"/>
        </w:rPr>
        <w:t>SERVICIO (Anote una X)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8"/>
        <w:gridCol w:w="922"/>
        <w:gridCol w:w="829"/>
        <w:gridCol w:w="829"/>
        <w:gridCol w:w="829"/>
        <w:gridCol w:w="829"/>
      </w:tblGrid>
      <w:tr>
        <w:trPr>
          <w:trHeight w:val="343" w:hRule="atLeast"/>
        </w:trPr>
        <w:tc>
          <w:tcPr>
            <w:tcW w:w="5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Excelent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Bue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Regula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al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uy Malo</w:t>
            </w:r>
          </w:p>
        </w:tc>
      </w:tr>
      <w:tr>
        <w:trPr>
          <w:trHeight w:val="343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 Tiene un horario adecuado para realizar mis trámite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 Me proporcionan una lista actualizada de los costos de los diferentes trámite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 El tiempo de espera para pagar en caja es aceptable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 El personal de Recursos Financieros atiende las peticiones que le hago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 El personal de Recursos Financieros siempre me cobra el concepto Correcto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 Me proporcionan asesoría adecuada cuando desconozco qué o cuánto pagar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. Me atienden en forma oportuna cuando solicito un servicio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. Me atienden en forma amable cuando solicito su servicio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 Mantienen una relación atenta conmigo durante todo el tiempo en que me otorga el servicio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256"/>
        <w:gridCol w:w="1185"/>
        <w:gridCol w:w="4019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RESIDENCIAS PROFESIONAL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s-MX"/>
        </w:rPr>
        <w:t>SERVICIO (Anote una X)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76695" cy="418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695" cy="418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8"/>
                              <w:gridCol w:w="867"/>
                              <w:gridCol w:w="813"/>
                              <w:gridCol w:w="813"/>
                              <w:gridCol w:w="813"/>
                              <w:gridCol w:w="81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Excelente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Bueno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Malo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Muy M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1. El Departamento de Gestión Tecnológica y Vinculación me proporciona  información del banco de proyectos de Residencias Profesionale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2. La División de Estudios Profesionales me da información de las Opciones para realizar los Anteproyectos de Residencias Profesionale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3. El Coordinador de Carrera me da información para desarrollo de anteproyectos de Residencias Profesionale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4. La División de Estudios me proporciona información acerca de los periodos para la recepción de anteproyectos de Residencias Profesionale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5. El Docente Asignado para revisar mi anteproyecto de residencias dictamina en el periodo establecido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6. Mi Asesor Interno me proporciona asesoría para el desarrollo de mi proyecto Residencias Profesionale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7. El Departamento de Gestión Tec. y Vinculación me entrega en tiempo las cartas de presentación y agradecimiento para la empresa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8. Mi Asesor Interno revisa mis informes parciales de Residencias Profesionales y me orienta para realizar las correcciones y cambios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9. Mi Asesor Interno me da a conocer la calificación durante el periodo Establecido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5pt;height:329.85pt;mso-wrap-distance-left:7.05pt;mso-wrap-distance-right:7.05pt;mso-wrap-distance-top:0pt;mso-wrap-distance-bottom:0pt;margin-top:0.05pt;mso-position-vertical-relative:text;margin-left:18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38"/>
                        <w:gridCol w:w="867"/>
                        <w:gridCol w:w="813"/>
                        <w:gridCol w:w="813"/>
                        <w:gridCol w:w="813"/>
                        <w:gridCol w:w="81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623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Excelente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Bueno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Malo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Muy Malo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1. El Departamento de Gestión Tecnológica y Vinculación me proporciona  información del banco de proyectos de Residencias Profesionales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2. La División de Estudios Profesionales me da información de las Opciones para realizar los Anteproyectos de Residencias Profesionales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3. El Coordinador de Carrera me da información para desarrollo de anteproyectos de Residencias Profesionales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4. La División de Estudios me proporciona información acerca de los periodos para la recepción de anteproyectos de Residencias Profesionales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5. El Docente Asignado para revisar mi anteproyecto de residencias dictamina en el periodo establecido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6. Mi Asesor Interno me proporciona asesoría para el desarrollo de mi proyecto Residencias Profesionales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7. El Departamento de Gestión Tec. y Vinculación me entrega en tiempo las cartas de presentación y agradecimiento para la empresa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8. Mi Asesor Interno revisa mis informes parciales de Residencias Profesionales y me orienta para realizar las correcciones y cambios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9. Mi Asesor Interno me da a conocer la calificación durante el periodo Establecido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vanish/>
          <w:sz w:val="20"/>
          <w:szCs w:val="20"/>
          <w:lang w:val="es-MX"/>
        </w:rPr>
      </w:pPr>
      <w:r>
        <w:rPr>
          <w:vanish/>
          <w:sz w:val="20"/>
          <w:szCs w:val="20"/>
          <w:lang w:val="es-MX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217"/>
        <w:gridCol w:w="1187"/>
        <w:gridCol w:w="4056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SERVICIO DE CÓMP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  <w:tab/>
        <w:t xml:space="preserve">          SERVICIO (Anote una X)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3"/>
        <w:gridCol w:w="978"/>
        <w:gridCol w:w="816"/>
        <w:gridCol w:w="816"/>
        <w:gridCol w:w="816"/>
        <w:gridCol w:w="816"/>
      </w:tblGrid>
      <w:tr>
        <w:trPr>
          <w:trHeight w:val="468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Excelent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Buen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Regul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al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uy Malo</w:t>
            </w:r>
          </w:p>
        </w:tc>
      </w:tr>
      <w:tr>
        <w:trPr>
          <w:trHeight w:val="468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 El Servicio de Cómputo tiene un horario adecuado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 Siempre hay máquinas disponibles para realizar mi trabajo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 Siempre tengo disponible una conexión de Interne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 Me proporcionan atención adecuada en el servicio de Interne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 Me proporcionan atención adecuada en caso de presentarse fallas en el equipo que se me asign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 Me proporcionan asesoría adecuada para resolver mis dudas sobre el uso de software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. Me atienden en forma oportuna cuando solicito cualquier servicio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37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. Me atienden en forma amable cuando solicito información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2" w:hRule="atLeast"/>
        </w:trPr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 Mantienen una relación atenta conmigo durante toda mi estancia en las instalaciones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211"/>
        <w:gridCol w:w="1187"/>
        <w:gridCol w:w="406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SERVICIO SOCI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ab/>
        <w:tab/>
        <w:tab/>
        <w:tab/>
        <w:tab/>
        <w:tab/>
        <w:tab/>
        <w:tab/>
        <w:t xml:space="preserve">                                      SERVICIO (Anote una X)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4300" cy="417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17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24"/>
                              <w:gridCol w:w="900"/>
                              <w:gridCol w:w="814"/>
                              <w:gridCol w:w="814"/>
                              <w:gridCol w:w="814"/>
                              <w:gridCol w:w="814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Excelente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Bueno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Malo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s-MX"/>
                                    </w:rPr>
                                    <w:t>Muy M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1. La oficina de Servicio Social tiene un horario adecuado para realizar mis trámite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2. La oficina de Servicio Social me ofrece un catálogo de instituciones en donde pueda realizarlo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3. La oficina de Servicio Social me gestiona apoyos para desarrollar mis actividade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4. Me proporcionan atención  adecuada cuando realizo mis trámite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5. Me apoyan adecuadamente en la búsqueda, en caso de no tener en donde hacerlo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6. Me proporcionan asesoría para desarrollar en forma adecuada el Servicio Socia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7. Me atienden en forma inmediata al solicitar informació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8. Me atienden en forma amable al solicitar información del Servicio Socia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  <w:t>9. Mantienen una relación atenta conmigo durante toda mi estancia en su oficina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29.1pt;mso-wrap-distance-left:7.05pt;mso-wrap-distance-right:7.05pt;mso-wrap-distance-top:0pt;mso-wrap-distance-bottom:0pt;margin-top:0.05pt;mso-position-vertical-relative:text;margin-left:2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24"/>
                        <w:gridCol w:w="900"/>
                        <w:gridCol w:w="814"/>
                        <w:gridCol w:w="814"/>
                        <w:gridCol w:w="814"/>
                        <w:gridCol w:w="814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Excelente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Bueno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Malo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s-MX"/>
                              </w:rPr>
                              <w:t>Muy Malo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MX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1. La oficina de Servicio Social tiene un horario adecuado para realizar mis trámite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2. La oficina de Servicio Social me ofrece un catálogo de instituciones en donde pueda realizarlo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3. La oficina de Servicio Social me gestiona apoyos para desarrollar mis actividade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4. Me proporcionan atención  adecuada cuando realizo mis trámite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5. Me apoyan adecuadamente en la búsqueda, en caso de no tener en donde hacerlo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6. Me proporcionan asesoría para desarrollar en forma adecuada el Servicio Socia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7. Me atienden en forma inmediata al solicitar información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8. Me atienden en forma amable al solicitar información del Servicio Socia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>9. Mantienen una relación atenta conmigo durante toda mi estancia en su oficina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225"/>
        <w:gridCol w:w="1186"/>
        <w:gridCol w:w="4049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USUARIO(opcional):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CARRERA:</w:t>
            </w:r>
          </w:p>
        </w:tc>
        <w:tc>
          <w:tcPr>
            <w:tcW w:w="4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SERVICIO: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SERVICIOS ESCOLAR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:</w:t>
            </w:r>
          </w:p>
        </w:tc>
        <w:tc>
          <w:tcPr>
            <w:tcW w:w="4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es-MX"/>
        </w:rPr>
        <w:t>SERVICIO (Anote una X)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4"/>
        <w:gridCol w:w="911"/>
        <w:gridCol w:w="808"/>
        <w:gridCol w:w="808"/>
        <w:gridCol w:w="808"/>
        <w:gridCol w:w="808"/>
      </w:tblGrid>
      <w:tr>
        <w:trPr>
          <w:trHeight w:val="417" w:hRule="atLeast"/>
        </w:trPr>
        <w:tc>
          <w:tcPr>
            <w:tcW w:w="5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Excelent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Buen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Regula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al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es-MX"/>
              </w:rPr>
            </w:pPr>
            <w:r>
              <w:rPr>
                <w:sz w:val="18"/>
                <w:szCs w:val="20"/>
                <w:lang w:val="es-MX"/>
              </w:rPr>
              <w:t>Muy Malo</w:t>
            </w:r>
          </w:p>
        </w:tc>
      </w:tr>
      <w:tr>
        <w:trPr>
          <w:trHeight w:val="417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. El Departamento de Servicios Escolares tiene un horario adecuado de atención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. El tiempo de respuesta a mis solicitudes es rápid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. El tiempo de espera para ser atendido en ventanilla es adecuad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4. Me proporcionan atención adecuada en el servici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4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. Me proporcionan información adecuada en caso de que se la solicite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6. Me orientan adecuadamente cuando se lo solicit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7. Me atienden en forma oportuna cuando solicito un servici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. Me atienden en forma amable cuando solicito su apoy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670" w:hRule="atLeast"/>
        </w:trPr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9. Mantienen una relación atenta conmigo durante toda mi estancia en el departament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397" w:hRule="atLeast"/>
        </w:trPr>
        <w:tc>
          <w:tcPr>
            <w:tcW w:w="1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COMENTARIOS:</w:t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1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9855</wp:posOffset>
          </wp:positionH>
          <wp:positionV relativeFrom="paragraph">
            <wp:posOffset>-196215</wp:posOffset>
          </wp:positionV>
          <wp:extent cx="501650" cy="412115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0"/>
        <w:szCs w:val="20"/>
      </w:rPr>
      <w:tab/>
      <w:tab/>
    </w:r>
    <w:r>
      <w:rPr>
        <w:sz w:val="20"/>
        <w:szCs w:val="20"/>
      </w:rPr>
      <w:tab/>
      <w:tab/>
      <w:tab/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2"/>
      <w:gridCol w:w="5303"/>
      <w:gridCol w:w="2880"/>
    </w:tblGrid>
    <w:tr>
      <w:trPr>
        <w:trHeight w:val="535" w:hRule="atLeast"/>
      </w:trPr>
      <w:tc>
        <w:tcPr>
          <w:tcW w:w="29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  <w:lang w:val="en-US" w:eastAsia="en-US"/>
            </w:rPr>
          </w:pPr>
          <w:r>
            <w:rPr>
              <w:rFonts w:cs="Arial" w:ascii="Soberana Sans" w:hAnsi="Soberana Sans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7305</wp:posOffset>
                </wp:positionH>
                <wp:positionV relativeFrom="paragraph">
                  <wp:posOffset>70485</wp:posOffset>
                </wp:positionV>
                <wp:extent cx="1818640" cy="4095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  <w:lang w:val="es-MX"/>
            </w:rPr>
            <w:t>FORMATO PARA ENCUESTAS DE SERVICIO</w:t>
          </w:r>
          <w:r>
            <w:rPr>
              <w:rFonts w:cs="Arial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sz w:val="20"/>
              <w:szCs w:val="20"/>
            </w:rPr>
            <w:t>ITH-CA-PO-002-02</w:t>
          </w:r>
        </w:p>
      </w:tc>
    </w:tr>
    <w:tr>
      <w:trPr>
        <w:trHeight w:val="335" w:hRule="atLeast"/>
      </w:trPr>
      <w:tc>
        <w:tcPr>
          <w:tcW w:w="29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  <w:lang w:val="es-ES_tradnl"/>
            </w:rPr>
            <w:t>5.3, 7.2.3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Normal"/>
      <w:jc w:val="center"/>
      <w:rPr>
        <w:bCs/>
        <w:sz w:val="20"/>
        <w:szCs w:val="20"/>
        <w:lang w:val="es-MX"/>
      </w:rPr>
    </w:pPr>
    <w:r>
      <w:rPr>
        <w:bCs/>
        <w:sz w:val="20"/>
        <w:szCs w:val="20"/>
        <w:lang w:val="es-MX"/>
      </w:rPr>
    </w:r>
  </w:p>
  <w:p>
    <w:pPr>
      <w:pStyle w:val="Normal"/>
      <w:rPr>
        <w:bCs/>
        <w:sz w:val="20"/>
        <w:szCs w:val="20"/>
        <w:lang w:val="es-MX"/>
      </w:rPr>
    </w:pPr>
    <w:r>
      <w:rPr>
        <w:bCs/>
        <w:sz w:val="20"/>
        <w:szCs w:val="20"/>
        <w:lang w:val="es-MX"/>
      </w:rPr>
      <w:t xml:space="preserve">Estimado Estudiante:  </w:t>
    </w:r>
  </w:p>
  <w:p>
    <w:pPr>
      <w:pStyle w:val="Normal"/>
      <w:rPr>
        <w:sz w:val="20"/>
        <w:szCs w:val="20"/>
        <w:lang w:val="es-MX"/>
      </w:rPr>
    </w:pPr>
    <w:r>
      <w:rPr>
        <w:sz w:val="20"/>
        <w:szCs w:val="20"/>
        <w:lang w:val="es-MX"/>
      </w:rPr>
      <w:t>En nuestro Instituto Tecnológico tenemos la misión y el firme compromiso de satisfacer plenamente tus necesidades y requerimientos en los servicios que ofrecemos, buscando mejorar permanentemente nuestro desempeño y servirte mejor.</w:t>
    </w:r>
  </w:p>
  <w:p>
    <w:pPr>
      <w:pStyle w:val="Normal"/>
      <w:rPr>
        <w:sz w:val="20"/>
        <w:szCs w:val="20"/>
        <w:lang w:val="es-MX"/>
      </w:rPr>
    </w:pPr>
    <w:r>
      <w:rPr>
        <w:sz w:val="20"/>
        <w:szCs w:val="20"/>
        <w:lang w:val="es-MX"/>
      </w:rPr>
      <w:t>Para lograr esto, lo más valioso es su opinión, por lo que se solicita responder con sinceridad un breve cuestionario anexo, cuya respuesta será la mejor ayuda para superarnos.</w:t>
    </w:r>
  </w:p>
  <w:p>
    <w:pPr>
      <w:pStyle w:val="Normal"/>
      <w:rPr>
        <w:sz w:val="20"/>
        <w:szCs w:val="20"/>
        <w:lang w:val="es-MX"/>
      </w:rPr>
    </w:pPr>
    <w:r>
      <w:rPr>
        <w:sz w:val="20"/>
        <w:szCs w:val="20"/>
        <w:lang w:val="es-MX"/>
      </w:rPr>
      <w:t>Se agradece tu atención a la presente y me reitero a tu disposición.</w:t>
    </w:r>
  </w:p>
  <w:p>
    <w:pPr>
      <w:pStyle w:val="Normal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Normal"/>
      <w:jc w:val="center"/>
      <w:rPr>
        <w:sz w:val="20"/>
        <w:szCs w:val="20"/>
        <w:u w:val="single"/>
        <w:lang w:val="es-MX"/>
      </w:rPr>
    </w:pPr>
    <w:r>
      <w:rPr>
        <w:rFonts w:cs="Calibri"/>
        <w:sz w:val="20"/>
        <w:szCs w:val="20"/>
        <w:lang w:val="es-MX"/>
      </w:rPr>
      <w:t xml:space="preserve">                                                           </w:t>
    </w:r>
    <w:r>
      <w:rPr>
        <w:sz w:val="20"/>
        <w:szCs w:val="20"/>
        <w:lang w:val="es-MX"/>
      </w:rPr>
      <w:t xml:space="preserve">ATENTAMENTE                </w:t>
    </w:r>
    <w:r>
      <w:rPr>
        <w:sz w:val="20"/>
        <w:szCs w:val="20"/>
        <w:u w:val="single"/>
        <w:lang w:val="es-MX"/>
      </w:rPr>
      <w:t>EVARISTO ROGACIANO LÓPEZ HERNÁNDEZ</w:t>
    </w:r>
  </w:p>
  <w:p>
    <w:pPr>
      <w:pStyle w:val="Normal"/>
      <w:jc w:val="center"/>
      <w:rPr>
        <w:sz w:val="20"/>
        <w:szCs w:val="20"/>
        <w:lang w:val="es-MX"/>
      </w:rPr>
    </w:pPr>
    <w:r>
      <w:rPr>
        <w:rFonts w:cs="Calibri"/>
        <w:sz w:val="20"/>
        <w:szCs w:val="20"/>
        <w:lang w:val="es-MX"/>
      </w:rPr>
      <w:t xml:space="preserve">                                                                                                   </w:t>
    </w:r>
    <w:r>
      <w:rPr>
        <w:sz w:val="20"/>
        <w:szCs w:val="20"/>
        <w:lang w:val="es-MX"/>
      </w:rPr>
      <w:t>DIRECTOR</w:t>
    </w:r>
  </w:p>
  <w:p>
    <w:pPr>
      <w:pStyle w:val="Normal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.dotx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05:00Z</dcterms:created>
  <dc:creator>Leodegario Redondo Martínez</dc:creator>
  <dc:description/>
  <cp:keywords/>
  <dc:language>en-US</dc:language>
  <cp:lastModifiedBy>Juan de Dios Viniegra Vargas</cp:lastModifiedBy>
  <cp:lastPrinted>2019-12-02T13:57:00Z</cp:lastPrinted>
  <dcterms:modified xsi:type="dcterms:W3CDTF">2019-12-02T22:28:00Z</dcterms:modified>
  <cp:revision>10</cp:revision>
  <dc:subject/>
  <dc:title/>
</cp:coreProperties>
</file>